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both"/>
        <w:outlineLvl w:val="0"/>
        <w:rPr>
          <w:rFonts w:ascii="標楷體" w:hAnsi="標楷體" w:eastAsia="標楷體" w:cs="標楷體"/>
          <w:spacing w:val="20"/>
          <w:sz w:val="40"/>
          <w:szCs w:val="40"/>
          <w:u w:val="thick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9535</wp:posOffset>
            </wp:positionH>
            <wp:positionV relativeFrom="paragraph">
              <wp:posOffset>-6350</wp:posOffset>
            </wp:positionV>
            <wp:extent cx="89535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48"/>
          <w:szCs w:val="48"/>
        </w:rPr>
        <w:t xml:space="preserve">　　  </w:t>
      </w:r>
      <w:r>
        <w:rPr>
          <w:rFonts w:ascii="標楷體" w:hAnsi="標楷體" w:cs="標楷體" w:eastAsia="標楷體"/>
          <w:sz w:val="48"/>
          <w:szCs w:val="48"/>
          <w:u w:val="thick"/>
        </w:rPr>
        <w:t>中華電視公司</w:t>
      </w:r>
      <w:r>
        <w:rPr>
          <w:rFonts w:ascii="標楷體" w:hAnsi="標楷體" w:cs="標楷體" w:eastAsia="標楷體"/>
          <w:spacing w:val="20"/>
          <w:sz w:val="40"/>
          <w:szCs w:val="40"/>
          <w:u w:val="thick"/>
        </w:rPr>
        <w:t>華視大樓及攝影大樓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>
          <w:rFonts w:ascii="標楷體" w:hAnsi="標楷體" w:eastAsia="標楷體" w:cs="標楷體"/>
          <w:sz w:val="40"/>
          <w:szCs w:val="40"/>
          <w:u w:val="thick"/>
        </w:rPr>
      </w:pPr>
      <w:r>
        <w:rPr>
          <w:rFonts w:eastAsia="標楷體" w:cs="標楷體" w:ascii="標楷體" w:hAnsi="標楷體"/>
          <w:spacing w:val="20"/>
          <w:sz w:val="40"/>
          <w:szCs w:val="40"/>
          <w:u w:val="thick" w:color="FFFFFF"/>
        </w:rPr>
        <w:t xml:space="preserve">           </w:t>
      </w:r>
      <w:r>
        <w:rPr>
          <w:rFonts w:ascii="標楷體" w:hAnsi="標楷體" w:cs="標楷體" w:eastAsia="標楷體"/>
          <w:spacing w:val="20"/>
          <w:sz w:val="40"/>
          <w:szCs w:val="40"/>
          <w:u w:val="thick"/>
        </w:rPr>
        <w:t>光復大樓、文教大樓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rFonts w:ascii="標楷體" w:hAnsi="標楷體" w:cs="標楷體" w:eastAsia="標楷體"/>
          <w:sz w:val="36"/>
          <w:szCs w:val="36"/>
          <w:u w:val="thick"/>
        </w:rPr>
        <w:t>清潔維護服務及廢棄物清運合約書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480" w:hanging="480"/>
        <w:contextualSpacing/>
        <w:jc w:val="both"/>
        <w:outlineLvl w:val="0"/>
        <w:rPr>
          <w:rFonts w:ascii="Book Antiqua" w:hAnsi="Book Antiqua" w:eastAsia="標楷體" w:cs="Book Antiqua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1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480" w:hanging="480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日止，為期一年。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5" w:hanging="2125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7" w:hanging="2269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(1)07:00~16:00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含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領班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，文教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08:00~17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員臨時性機動清潔整理垃圾。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華視大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67" w:hanging="285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7:00~16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266" w:hanging="226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年費用新台幣          元整（含稅），每月清潔維護費用新台幣        元整（含稅），本合約採按月付款，乙方應於每月月初開具當月</w:t>
      </w:r>
      <w:r>
        <w:rPr>
          <w:rFonts w:ascii="標楷體" w:hAnsi="標楷體" w:cs="標楷體" w:eastAsia="標楷體"/>
          <w:spacing w:val="20"/>
          <w:sz w:val="28"/>
          <w:szCs w:val="28"/>
        </w:rPr>
        <w:t>清潔維護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用統一發票，送甲方按規定辦理付款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人員交通費用、其他相關費用及因本契約所生稅捐均已內含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於本契約，乙方不得以任何理由要求甲方負擔額外費用。（五）服務費用之支付，以月為單位，未滿一個月時按實際工作天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  <w:tab w:val="left" w:pos="2127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數比例計算之，未滿一天不列入計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四樓露台、東側門外花圃及光復大樓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sz w:val="28"/>
          <w:szCs w:val="28"/>
          <w:shd w:fill="FFFFFF" w:val="clear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合庫前之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花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草、澆水、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三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服務期間內，甲方將針對乙方服務品質進行重點抽查，發現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缺失，即通知改進，如乙方未立即處理或處理未見成效，改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以扣點一點並發函通知，一季不得超過二次，超過則改以罰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款一次新台幣五千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另乙方接獲甲方公司各樓層同仁，或是大樓租賃戶反映清潔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事件，應立即做處理，完成後並向甲方的業管承辦人回報複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檢。如未立即處理或再接獲同仁反映，改以扣點一點並發函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通知，一季不得超過二次，超過則改以罰款一次新台幣五千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無螢光劑且需兩層）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洗手乳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箱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甲方應無償於華視大樓、光復大樓、文教大樓提供妥適之儲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乙方僅提供各棟大樓茶水間及公共區域之垃圾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清潔維護費用之請款，由乙方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檢具發票及雇用員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工之勞健保繳費證明，向甲方申請支付當月服務費用；甲方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得依公司出納付款作業管理準則（表單結報月份之後，第二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個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，若逢假日則順延至次一營業日），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將費用匯入乙方指定之帳戶。匯款資料如下：</w:t>
      </w:r>
    </w:p>
    <w:tbl>
      <w:tblPr>
        <w:tblW w:w="70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銀行：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戶名：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帳號：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0" w:after="0"/>
              <w:contextualSpacing/>
              <w:outlineLvl w:val="0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電話送交甲方。同時乙方工作人員在執行清潔工作時，應遵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惟甲方得因業務需要調整工作執行時間或工作執行地點，乙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方應配合辦理不得拒絕，如因場地面積變更或服務內容更改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時，雙方得另行議價。乙方如有無法依約定時間執行清潔維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乙方工作人員如經甲方認定就本契約相關工作之執行草率、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怠於執行或具有其他不適任情事，乙方應依甲方要求予以更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並注意避免因該作業對甲方工作環境或設備、甲方人員或其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他任何第三人之干擾、妨礙或損害，亦不得擅自翻閱或試圖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刺探甲方或甲方人員放置於工作處所之任何軟、硬體設備或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歸責乙方之事由，而發生意外或遭受傷害或受有財損時，應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由乙方負責賠償；乙方人員於工作中如有竊取或損壞甲方財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物設備情事，乙方亦應負損害賠償責任，並對該員工做適當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護法規之規定，並作適當之防制措施，且不能另向甲方請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機關之規定，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不得隨意棄置，如有違反乙方需負完全責任，如因而致甲方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乙方於每日分兩次（上、下午各一次）固定時間，前往甲方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將前一日（或上午）產生之事業廢棄物清運處理，工程建築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）乙方派赴甲方之領班，代表乙方負責執行並監督清潔維護工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得有態度傲慢、性情粗暴、賭博、酗酒、滋事等情事，一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符合廢棄物清理法規定，並每季對垃圾場予以適當消毒。（十五）針對細菌的的孳生與擴散，乙方每半年（四月、九月）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替甲方大樓內公共區域施做一次（含地下室）全面性消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十六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遇突發性之重大急性傳染病症，甲方得優先與乙方取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得消毒方式與費用之商議，如乙方無力承攬、或費用双方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無法取得共識，甲方可另覓承攬廠商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利或義務之全部或一部予第三人，亦不得將本契約範圍內之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基於本契約所生之權利讓與或移轉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期間或契約屆滿、終止或解除後，均應負保密之義務，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不得洩漏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通知乙方後終止契約全部或一部份，甲方除就乙方已完成並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通過驗收之清潔維護工作予以付款外，不因契約終止對乙方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912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 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依前項約定終止時，甲方得將應支付而未支付乙方之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服務費用全部保留，用以抵償甲方因此所承受之損害，如有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資，不得有任何延遲之情事，若乙方違反前述保證，甲方除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得逕將履約保證金没收作為懲罰性違約金外，甲方亦得將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支付而未支付之服務費用全部保留，用以代償積欠薪資等費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一審管轄法院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一部份，效力與契約本文相同。本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8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契約各項文件之規定得互為補充，如有不明確之處，應以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8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叄份，由甲、乙雙方各執壹份為憑。</w:t>
      </w:r>
    </w:p>
    <w:p>
      <w:pPr>
        <w:pStyle w:val="Normal"/>
        <w:widowControl/>
        <w:autoSpaceDE w:val="false"/>
        <w:spacing w:lineRule="auto" w:line="360"/>
        <w:jc w:val="both"/>
        <w:textAlignment w:val="center"/>
        <w:rPr>
          <w:rFonts w:ascii="標楷體" w:hAnsi="標楷體" w:eastAsia="標楷體" w:cs="標楷體"/>
          <w:b/>
          <w:b/>
          <w:color w:val="000000"/>
          <w:spacing w:val="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4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center"/>
        <w:rPr>
          <w:rFonts w:ascii="標楷體" w:hAnsi="標楷體" w:eastAsia="標楷體" w:cs="標楷體"/>
          <w:b/>
          <w:b/>
          <w:color w:val="000000"/>
          <w:spacing w:val="40"/>
          <w:sz w:val="28"/>
        </w:rPr>
      </w:pPr>
      <w:r>
        <w:rPr>
          <w:rFonts w:ascii="標楷體" w:hAnsi="標楷體" w:cs="標楷體" w:eastAsia="標楷體"/>
          <w:b/>
          <w:color w:val="000000"/>
          <w:spacing w:val="40"/>
          <w:sz w:val="28"/>
        </w:rPr>
        <w:t>立契約書人</w:t>
      </w:r>
    </w:p>
    <w:tbl>
      <w:tblPr>
        <w:tblW w:w="91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甲方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中華電視股份有限公司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契約代表人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黃柳美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地址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台北市光復南路</w:t>
            </w:r>
            <w:r>
              <w:rPr>
                <w:rFonts w:eastAsia="標楷體" w:cs="標楷體" w:ascii="標楷體" w:hAnsi="標楷體"/>
                <w:color w:val="000000"/>
                <w:spacing w:val="40"/>
                <w:sz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號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統一編號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40"/>
                <w:sz w:val="28"/>
              </w:rPr>
              <w:t>20516997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電話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/>
              <w:textAlignment w:val="center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40"/>
                <w:sz w:val="28"/>
              </w:rPr>
              <w:t>02-27756789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ab/>
      </w:r>
    </w:p>
    <w:tbl>
      <w:tblPr>
        <w:tblW w:w="91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乙方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契約代表人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地址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統一編號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sz w:val="28"/>
              </w:rPr>
              <w:t>電話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pacing w:val="4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40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pacing w:val="20"/>
          <w:sz w:val="32"/>
          <w:szCs w:val="32"/>
        </w:rPr>
        <w:t xml:space="preserve">111  </w:t>
      </w:r>
      <w:r>
        <w:rPr>
          <w:rFonts w:ascii="標楷體" w:hAnsi="標楷體" w:cs="標楷體" w:eastAsia="標楷體"/>
          <w:spacing w:val="20"/>
          <w:sz w:val="32"/>
          <w:szCs w:val="32"/>
        </w:rPr>
        <w:t>年    月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車道清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三樓及九樓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停車場及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4. 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一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華視大樓外牆之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華視大樓門口水池、四樓露台、東側門外花圃之花木修剪、澆水、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維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異味、潮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消防器材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公共區域消毒及停車場除蚊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光復大樓合庫前之花草整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停車場除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1:34:00Z</dcterms:created>
  <dc:creator>user</dc:creator>
  <dc:description/>
  <cp:keywords/>
  <dc:language>en-US</dc:language>
  <cp:lastModifiedBy>張自強</cp:lastModifiedBy>
  <cp:lastPrinted>2011-06-07T09:37:00Z</cp:lastPrinted>
  <dcterms:modified xsi:type="dcterms:W3CDTF">2021-09-06T09:37:00Z</dcterms:modified>
  <cp:revision>23</cp:revision>
  <dc:subject/>
  <dc:title>委 託 契 約 書</dc:title>
</cp:coreProperties>
</file>