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36"/>
        </w:rPr>
        <w:t>中華電視股份有限公司</w:t>
      </w:r>
      <w:r>
        <w:rPr>
          <w:rFonts w:ascii="標楷體" w:hAnsi="標楷體" w:cs="標楷體" w:eastAsia="標楷體"/>
          <w:sz w:val="36"/>
        </w:rPr>
        <w:t>採購標單</w:t>
      </w:r>
      <w:r>
        <w:rPr>
          <w:rFonts w:eastAsia="標楷體" w:cs="標楷體" w:ascii="標楷體" w:hAnsi="標楷體"/>
          <w:sz w:val="36"/>
        </w:rPr>
        <w:br/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兼切結書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snapToGrid w:val="false"/>
        <w:spacing w:before="0" w:after="0"/>
        <w:contextualSpacing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採購名稱：「華視新聞台</w:t>
      </w:r>
      <w:r>
        <w:rPr>
          <w:rFonts w:eastAsia="標楷體" w:cs="標楷體" w:ascii="標楷體" w:hAnsi="標楷體"/>
          <w:sz w:val="28"/>
        </w:rPr>
        <w:t>5G</w:t>
      </w:r>
      <w:r>
        <w:rPr>
          <w:rFonts w:ascii="標楷體" w:hAnsi="標楷體" w:cs="標楷體" w:eastAsia="標楷體"/>
          <w:sz w:val="28"/>
        </w:rPr>
        <w:t>行動車租賃案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284470</wp:posOffset>
                </wp:positionH>
                <wp:positionV relativeFrom="paragraph">
                  <wp:posOffset>115570</wp:posOffset>
                </wp:positionV>
                <wp:extent cx="1365250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5pt;height:22pt;mso-wrap-distance-left:9.05pt;mso-wrap-distance-right:9.05pt;mso-wrap-distance-top:3.6pt;mso-wrap-distance-bottom:3.6pt;margin-top:9.1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請詳閱招標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標楷體" w:hAnsi="標楷體" w:cs="標楷體" w:eastAsia="標楷體"/>
          <w:sz w:val="28"/>
        </w:rPr>
        <w:t>編號</w:t>
      </w:r>
      <w:r>
        <w:rPr>
          <w:rFonts w:eastAsia="標楷體" w:cs="Times New Roman" w:ascii="標楷體" w:hAnsi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8575</wp:posOffset>
                </wp:positionH>
                <wp:positionV relativeFrom="paragraph">
                  <wp:posOffset>2667000</wp:posOffset>
                </wp:positionV>
                <wp:extent cx="168910" cy="38100"/>
                <wp:effectExtent l="0" t="0" r="635" b="635"/>
                <wp:wrapSquare wrapText="bothSides"/>
                <wp:docPr id="2" name="Group 2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8160"/>
                          <a:chOff x="0" y="0"/>
                          <a:chExt cx="168840" cy="38160"/>
                        </a:xfrm>
                      </wpg:grpSpPr>
                      <wps:wsp>
                        <wps:cNvSpPr txBox="1"/>
                        <wps:spPr>
                          <a:xfrm rot="5399400">
                            <a:off x="65160" y="-65160"/>
                            <a:ext cx="3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76" style="position:absolute;margin-left:507.35pt;margin-top:204.85pt;width:3pt;height:13.3pt" coordorigin="10147,4097" coordsize="60,2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8;top:4098;width:59;height:2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349250</wp:posOffset>
                </wp:positionV>
                <wp:extent cx="6282055" cy="7875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1" w:type="dxa"/>
                                <w:left w:w="10" w:type="dxa"/>
                                <w:bottom w:w="0" w:type="dxa"/>
                                <w:right w:w="104" w:type="dxa"/>
                              </w:tblCellMar>
                            </w:tblPr>
                            <w:tblGrid>
                              <w:gridCol w:w="9893"/>
                            </w:tblGrid>
                            <w:tr>
                              <w:trPr>
                                <w:trHeight w:val="11555" w:hRule="atLeast"/>
                              </w:trPr>
                              <w:tc>
                                <w:tcPr>
                                  <w:tcW w:w="9893" w:type="dxa"/>
                                  <w:tcBorders>
                                    <w:top w:val="double" w:sz="8" w:space="0" w:color="000000"/>
                                    <w:left w:val="double" w:sz="8" w:space="0" w:color="000000"/>
                                    <w:bottom w:val="double" w:sz="8" w:space="0" w:color="000000"/>
                                    <w:right w:val="doub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36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>投標人對上開採購契約、投標須知、補充說明書、設計圖說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center" w:pos="4787" w:leader="none"/>
                                    </w:tabs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 xml:space="preserve">施工說明書及有關附件等招標文件，均已完全明瞭接受。 </w:t>
                                  </w:r>
                                </w:p>
                                <w:tbl>
                                  <w:tblPr>
                                    <w:tblW w:w="9270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102" w:type="dxa"/>
                                      <w:left w:w="106" w:type="dxa"/>
                                      <w:bottom w:w="30" w:type="dxa"/>
                                      <w:right w:w="37" w:type="dxa"/>
                                    </w:tblCellMar>
                                  </w:tblPr>
                                  <w:tblGrid>
                                    <w:gridCol w:w="2786"/>
                                    <w:gridCol w:w="598"/>
                                    <w:gridCol w:w="598"/>
                                    <w:gridCol w:w="600"/>
                                    <w:gridCol w:w="598"/>
                                    <w:gridCol w:w="600"/>
                                    <w:gridCol w:w="598"/>
                                    <w:gridCol w:w="598"/>
                                    <w:gridCol w:w="601"/>
                                    <w:gridCol w:w="598"/>
                                    <w:gridCol w:w="598"/>
                                    <w:gridCol w:w="497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7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8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今以總標價新台幣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20" w:hanging="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4"/>
                                          </w:rPr>
                                          <w:t>（應以中文填寫）</w:t>
                                        </w: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325"/>
                                          <w:ind w:right="2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2" w:hRule="atLeast"/>
                                    </w:trPr>
                                    <w:tc>
                                      <w:tcPr>
                                        <w:tcW w:w="2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仟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佰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萬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仟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3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5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細明體;MingLiU" w:eastAsia="標楷體"/>
                                            <w:sz w:val="28"/>
                                          </w:rPr>
                                          <w:t xml:space="preserve">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0" w:hanging="646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標價填寫注意事項：（無效標之規定）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25" w:hanging="52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以上標價欄位非以『個位數值』表示者，一律視為零之表示；並禁止以一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九及 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 xml:space="preserve">1,2,3,4,5,6,7,8,9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填寫，否則一律視為無效標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7"/>
                                    <w:ind w:left="525" w:hanging="525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若使用鉛筆或其他易塗改之書寫工具書寫，視為 不合格標；總標價經修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塗</w:t>
                                  </w:r>
                                  <w:r>
                                    <w:rPr>
                                      <w:rFonts w:eastAsia="標楷體" w:cs="細明體;MingLiU" w:ascii="標楷體" w:hAnsi="標楷體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改處未加蓋印章，亦同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廠商報價單應填寫完整，且廠商報價單總價應與本標單總價一致，並與本標單一併裝入標單封內，否則視為不合格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 w:before="0" w:after="32"/>
                                    <w:ind w:left="525" w:hanging="52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上開報價之有效期同意依投標須知內之規定，本採購倘因故延期決標而超出該期限，除本投標人書面反對延長外，同意延長至實際決標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86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 xml:space="preserve"> 本標單投標廠商未用印，視同不合格標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投標廠商名稱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負責人：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統一編號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6" w:right="25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電   話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地   址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中   華   民     國               年              月              日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66" w:hanging="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32"/>
                                      <w:szCs w:val="32"/>
                                    </w:rPr>
                                    <w:t xml:space="preserve">比減價情形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優先減價：新台幣    億 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一次比減價：新台幣    億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二次比減價：新台幣    億   仟萬   佰萬   拾萬   萬   仟   佰   拾   元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</w:rPr>
                                    <w:t>第三次比減價：新台幣    億   仟萬   佰萬   拾萬   萬   仟   佰   拾   元整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9893" w:type="dxa"/>
                                  <w:tcBorders>
                                    <w:top w:val="double" w:sz="8" w:space="0" w:color="000000"/>
                                    <w:left w:val="double" w:sz="8" w:space="0" w:color="000000"/>
                                    <w:bottom w:val="double" w:sz="8" w:space="0" w:color="000000"/>
                                    <w:right w:val="doub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</w:rPr>
                                    <w:t>參加人員</w:t>
                                  </w:r>
                                  <w:r>
                                    <w:rPr>
                                      <w:rFonts w:ascii="標楷體" w:hAnsi="標楷體" w:cs="Times New Roman" w:eastAsia="標楷體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620.1pt;mso-wrap-distance-left:0pt;mso-wrap-distance-right:0pt;mso-wrap-distance-top:0pt;mso-wrap-distance-bottom:0pt;margin-top:27.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893" w:type="dxa"/>
                        <w:jc w:val="left"/>
                        <w:tblInd w:w="-30" w:type="dxa"/>
                        <w:tblLayout w:type="fixed"/>
                        <w:tblCellMar>
                          <w:top w:w="151" w:type="dxa"/>
                          <w:left w:w="10" w:type="dxa"/>
                          <w:bottom w:w="0" w:type="dxa"/>
                          <w:right w:w="104" w:type="dxa"/>
                        </w:tblCellMar>
                      </w:tblPr>
                      <w:tblGrid>
                        <w:gridCol w:w="9893"/>
                      </w:tblGrid>
                      <w:tr>
                        <w:trPr>
                          <w:trHeight w:val="11555" w:hRule="atLeast"/>
                        </w:trPr>
                        <w:tc>
                          <w:tcPr>
                            <w:tcW w:w="9893" w:type="dxa"/>
                            <w:tcBorders>
                              <w:top w:val="double" w:sz="8" w:space="0" w:color="000000"/>
                              <w:left w:val="double" w:sz="8" w:space="0" w:color="000000"/>
                              <w:bottom w:val="double" w:sz="8" w:space="0" w:color="000000"/>
                              <w:right w:val="doub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36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>投標人對上開採購契約、投標須知、補充說明書、設計圖說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center" w:pos="4787" w:leader="none"/>
                              </w:tabs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施工說明書及有關附件等招標文件，均已完全明瞭接受。 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102" w:type="dxa"/>
                                <w:left w:w="106" w:type="dxa"/>
                                <w:bottom w:w="30" w:type="dxa"/>
                                <w:right w:w="37" w:type="dxa"/>
                              </w:tblCellMar>
                            </w:tblPr>
                            <w:tblGrid>
                              <w:gridCol w:w="2786"/>
                              <w:gridCol w:w="598"/>
                              <w:gridCol w:w="598"/>
                              <w:gridCol w:w="600"/>
                              <w:gridCol w:w="598"/>
                              <w:gridCol w:w="600"/>
                              <w:gridCol w:w="598"/>
                              <w:gridCol w:w="598"/>
                              <w:gridCol w:w="601"/>
                              <w:gridCol w:w="598"/>
                              <w:gridCol w:w="598"/>
                              <w:gridCol w:w="497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今以總標價新台幣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2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4"/>
                                    </w:rPr>
                                    <w:t>（應以中文填寫）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325"/>
                                    <w:ind w:righ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億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億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仟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佰萬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萬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仟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佰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拾 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sz w:val="28"/>
                                    </w:rPr>
                                    <w:t xml:space="preserve">元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0" w:hanging="646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>二、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標價填寫注意事項：（無效標之規定）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25" w:hanging="52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以上標價欄位非以『個位數值』表示者，一律視為零之表示；並禁止以一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三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七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八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九及 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 xml:space="preserve">1,2,3,4,5,6,7,8,9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填寫，否則一律視為無效標。 </w:t>
                            </w:r>
                          </w:p>
                          <w:p>
                            <w:pPr>
                              <w:pStyle w:val="Normal"/>
                              <w:spacing w:before="0" w:after="17"/>
                              <w:ind w:left="525" w:hanging="525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若使用鉛筆或其他易塗改之書寫工具書寫，視為 不合格標；總標價經修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塗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改處未加蓋印章，亦同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>廠商報價單應填寫完整，且廠商報價單總價應與本標單總價一致，並與本標單一併裝入標單封內，否則視為不合格標。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0" w:after="32"/>
                              <w:ind w:left="525" w:hanging="52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上開報價之有效期同意依投標須知內之規定，本採購倘因故延期決標而超出該期限，除本投標人書面反對延長外，同意延長至實際決標日。</w:t>
                            </w:r>
                          </w:p>
                          <w:p>
                            <w:pPr>
                              <w:pStyle w:val="Normal"/>
                              <w:spacing w:before="0" w:after="386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4"/>
                              </w:rPr>
                              <w:t xml:space="preserve"> 本標單投標廠商未用印，視同不合格標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投標廠商名稱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pict>
                                <v:group id="shape_0" alt="Group 2778" style="position:absolute;margin-left:327.6pt;margin-top:-3.15pt;width:143pt;height:90pt" coordorigin="6552,-63" coordsize="2860,1800">
                                  <v:rect id="shape_0" ID="Shape 3188" coordsize="1090295,1143000" path="l0,0l1090295,0l1090295,1143000l0,1143000" fillcolor="white" stroked="f" o:allowincell="t" style="position:absolute;left:6552;top:-63;width:1716;height:17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rect>
                                  <v:rect id="shape_0" ID="Shape 473" coordsize="1090295,1143000" path="l0,1143000l1090295,1143000xl1090295,0l0,0l0,1143000l-46137344,1448204262l19988480,0l482344960,2129082975l482344960,2129082975l6619136,65537l500170752,1448204263l1814036480,1448203897l6619136,131072l617611264,1448204263l1814036480,1448203897l1469841408,0l620756992,1448204263l-218103808,1448204262l1469841408,65536" stroked="t" o:allowincell="t" style="position:absolute;left:6552;top:-63;width:1716;height:1799;mso-wrap-style:none;v-text-anchor:middle">
                                    <v:fill o:detectmouseclick="t" on="false"/>
                                    <v:stroke color="black" weight="9360" joinstyle="miter" endcap="round"/>
                                    <w10:wrap type="square"/>
                                  </v:rect>
                                  <v:rect id="shape_0" ID="Shape 3189" coordsize="636905,736600" path="l0,0l636905,0l636905,736600l0,736600" fillcolor="white" stroked="f" o:allowincell="t" style="position:absolute;left:8409;top:577;width:1002;height:115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rect>
                                  <v:rect id="shape_0" ID="Shape 475" coordsize="636905,736600" path="l0,736600l636905,736600c636905,0,0,0,0,736600c1819898995,1869494885,13722990,0,482344960,2129082975c482344960,2129082975,980811776,1819044198,1681551136,1667593317c1970236788,1818453363,1030447977,539128866,1701869940,1869816381c577005932,1819239200,1026716271,1634492962,790784867,980827198c1869771891,1663067499,1919904879,857940541,1630877236,1780490804c1936615791,1701607796,1869750845,577007221,1684956448,1030775139c1634493986,1043276404,4259840,0,485490688,2129082975c485490688,2129082975,6684672,65537,573571072,1448204263c266338304,1448203892,8192000,0,13631488,0c403701760,0,578813952,1448204263,1814036480,1448203897c8192000,65536,457179136,1448204263,-218103808,1448204262c6815744,131073,447741952,1448204263,1885339648,1448203897c6815744,65537,549453824,1448204263,556793856,1448204263c1469186048,16,450887680,1448204263,-28311552,1448204262c6815744,1,-788529152,2129083817,-1430257664,1448204262c256901120,16,510656512,1448204263,1829765120,1448203897c6029312,8650752,-792723456,2129083817,-411041792,1448204255c257490944,16,630194176,1448204263,1227882496,1448203915c7471104,131073,623902720,1448204263,1227882496,1448203915c7471104,65537,627048448,1448204263,1227882496,1448203915c7471104,1,-1016070144,1448204262,1814036480,1448203897c264699904,0,-1047527424,1448204262,1829765120,1448203897c266076160,0,-1044381696,1448204262,1814036480,1448203897c266076160,0,929038336,2129083797,1885339648,1448203897c265945088,0,972029952,2129083797,1829765120,1448203897c263979008,0,956301312,2129083797,1885339648,1448203897c263979008,0,952107008,2129083797,1885339648,1448203897c263979008,0,964689920,2129083797,1885339648,1448203897c263979008,0,960495616,2129083797,1885339648,1448203897c263979008,0,-1023410176,1448204262,1814036480,1448203897c264503296,0,935329792,2129083797,1814036480,1448203897c264372224,0,-1005584384,1448204262,1885339648,1448203897c265617408,0,947912704,2129083797,1885339648,1448203897c264634368,0,-1020264448,1448204262,266338304,1448203892c264634368,0,985661440,2129083797,1885339648,1448203897c264044544,0,903872512,2129083797,1885339648,1448203897c265093120,0,866123776,2129083797,1885339648,1448203897c265158656,0,989855744,2129083797,1885339648,1448203897c264044544,0,908066816,2129083797,1885339648,1448203897c265093120,0,870318080,2129083797,1885339648,1448203897c265158656,0,998244352,2129083797,1227882496,1448203915c264044544,0,916455424,2129083797,1227882496,1448203915c265093120,0,878706688,2129083797,1227882496,1448203915c265158656,0,981467136,2129083797,1885339648,1448203897c264044544,0,899678208,2129083797,1885339648,1448203897c265093120,0,861929472,2129083797,1885339648,1448203897c265158656,0,994050048,2129083797,1227882496,1448203915c264044544,0,912261120,2129083797,1227882496,1448203915c265093120,0,874512384,2129083797,1227882496,1448203915c265158656,0,1002438656,2129083797,-508559360,1448203899c264110080,0,920649728,2129083797,-508559360,1448203899c265224192,0,882900992,2129083797,-508559360,1448203899c265289728,0,-999292928,1448204262,-1482686464,1448204122c266010624,0,-1011875840,1448204262,1885339648,1448203897c264765440,0,975175680,2129083797,-481296384,1448203891c264896512,0,887095296,2129083797,-481296384,1448203891c264962048,0,849346560,2129083797,-481296384,1448203891c265027584,0,939524096,2129083797,1885339648,1448203897c265879552,0,-1031798784,1448204262,1829765120,1448203897c265879552,0,-1027604480,1448204262,1814036480,1448203897c265879552,0,979369984,2129083797,-1058013184,1448204262c264437760,0,895483904,2129083797,-1058013184,1448204262c265486336,0,857735168,2129083797,-1058013184,1448204262c265551872,0,-1002438656,1448204262,1885339648,1448203897c265682944,0,-1066401792,1448204262,1885339648,1448203897c264175616,0,924844032,2129083797,1814036480,1448203897c264568832,0,931135488,2129083797,1885339648,1448203897c264372224,0,968884224,2129083797,1885339648,1448203897c263979008,0,943718400,2129083797,1885339648,1448203897c264306688,0,-1040187392,1448204262,1829765120,1448203897c264306688,0,-1035993088,1448204262,1814036480,1448203897c264306688,0,977272832,2129083797,-508559360,1448203899c264241152,0,891289600,2129083797,-508559360,1448203899c265355264,0,853540864,2129083797,-508559360,1448203899c265420800,0,-1008730112,1448204262,1814036480,1448203897c264830976,0,504365056,1448204263,1814036480,1448203897c6619136,196608,-1452277760,1448204262,1227882496,1448203915c80740352,0,-1456472064,1448204262,1227882496,1448203915c80674816,0,-1448083456,1448204262,-1482686464,1448204122c80805888,0,-778043392,2129083817,1227882496,1448203915c260964352,0,595591168,1448204263,556793856,1448204263c1469710336,16,1562378240,2129083817,1814036480,1448203897c67698688,0,1560281088,2129083817,-1430257664,1448204262c66715648,0,1600126976,2129083817,1814036480,1448203897c67305472,0,1566572544,2129083817,-1440743424,1448204262c258539520,0,1551892480,2129083817,1227882496,1448203915c66715648,0,1595932672,2129083817,1829765120,1448203897c67371008,0,1591738368,2129083817,1829765120,1448203897c67436544,0,1814036480,2129084034,1829765120,1448203897c67567616,0,1587544064,2129083817,1829765120,1448203897c67633152,0,1809842176,2129084034,-223346688,1448204261c66977792,0,1583349760,2129083817,1829765120,1448203897c67043328,0,1579155456,2129083817,1829765120,1448203897c67108864,0,1574961152,2129083817,1814036480,1448203897c67502080,0,1570766848,2129083817,1814036480,1448203897c66912256,0,1556086784,2129083817,1227882496,1448203915c66715648,0,1604321280,2129083817,1829765120,1448203897c66519040,0,1528823808,2129083817,1829765120,1448203897c67239936,0,1818230784,2129084034,1885339648,1448203897c66519040,0,1606418432,2129083817,1885339648,1448203897c66519040,0,1610612736,2129083817,1885339648,1448203897c66519040,0,1547698176,2129083817,-1409286144,1448204262c66584576,0,1801453568,2129084034,1227882496,1448203915c66584576,0,1805647872,2129084034,1885339648,1448203897c66846720,0,1544552448,2129083817,-1391460352,1448204262c66650112,0,1541406720,2129083817,1227882496,1448203915c66650112,0,1538260992,2129083817,-1373634560,1448204262c66453504,0,1535115264,2129083817,1885339648,1448203897c66781184,0,1530920960,2129083817,-1409286144,1448204262c67174400,0,1795162112,2129084034,1227882496,1448203915c67174400,0,1790967808,2129084034,1814036480,1448203897c67764224,0,1975517184,2129084034,1814036480,1448203897c71499776,0,-784334848,2129083817,-411041792,1448204255c257228800,0,-1214251008,1448204262,1829765120,1448203897c81264640,0,-1218445312,1448204262,1829765120,1448203897c81199104,0,-1210056704,1448204262,1885339648,1448203897c81330176,0,1526726656,2129083817,-1357905920,1448204262c76939264,0,463470592,1448204263,1885339648,1448203897c6750208,1,466616320,1448204263,1829765120,1448203897c6750208,8519681,470810624,1448204263,1885339648,1448203897c6750208,65537,-780140544,2129083817,1227882496,1448203915c262602752,0,-687865856,2129083809,-1482686464,1448204122c261554176,0,569376768,1448204263,1814036480,1448203897c8060928,0,-1221591040,1448204262,1814036480,1448203897c257425408,16,-767557632,2129083817,1885339648,1448203897c74186752,0,-769654784,2129083817,1227882496,1448203915c74252288,0,475004928,1448204263,1829765120,1448203897c5963776,8650753,-735051776,2129083817,-1319108608,1448204262c66322432,0,-737148928,2129083817,1829765120,1448203897c65732608,0,-732954624,2129083817,-1340080128,1448204262c65601536,0,-1327497216,1448204262,1227882496,1448203915c65601536,0,1997537280,2129084034,-1269825536,1448204262c65863680,1,-740294656,2129083817,1814036480,1448203897c66125824,0,-1257242624,1448204262,1227882496,1448203915c65863680,0,-744488960,2129083817,1829765120,1448203897c65994752,0,-747634688,2129083817,-1303379968,1448204262c66256896,0,-765460480,2129083817,-1269825536,1448204262c65798144,1,-750780416,2129083817,1814036480,1448203897c66060288,0,-1254096896,1448204262,1227882496,1448203915c65798144,0,-754974720,2129083817,1829765120,1448203897c65929216,0,-758120448,2129083817,-1287651328,1448204262c65536000,0,-761266176,2129083817,1885339648,1448203897c66191360,0,-763363328,2129083817,1829765120,1448203897c65667072,0,-803209216,2129083817,-1430257664,1448204262c257622016,16,-799014912,2129083817,1227882496,1448203915c257556480,16,-790626304,2129083817,-1710227456,1448203892c257359872,16,-771751936,2129083817,1814036480,1448203897c73990144,0,1995440128,2129084034,1227882496,1448203915c74317824,0,1008730112,2129083797,1814036480,1448203897c263258112,0,1012924416,2129083797,-1202716672,1448204262c262995968,0,-580911104,1448204262,1814036480,1448203897c6488064,0,599785472,1448204263,1814036480,1448203897c6750208,196608,847249408,2129083797,1885339648,1448203897c263716864,0,843055104,2129083797,1829765120,1448203897c263585792,0,809500672,2129083797,1829765120,1448203897c263520256,0,-995098624,1448204262,1814036480,1448203897c263127040,0,-990904320,1448204262,1814036480,1448203897c263192576,0,801112064,2129083797,1814036480,1448203897c262930432,0,796917760,2129083797,1814036480,1448203897c262864896,0,805306368,2129083797,1814036480,1448203897c262799360,0,838860800,2129083797,1814036480,1448203897c263061504,0,834666496,2129083797,1885339648,1448203897c263716864,0,830472192,2129083797,1829765120,1448203897c263520256,0,826277888,2129083797,-980418560,1448204262c263651328,0,822083584,2129083797,1829765120,1448203897c263520256,0,817889280,2129083797,-944766976,1448204262c263782400,0,813694976,2129083797,1829765120,1448203897c263585792,0,-927989760,1448204262,-203423744,1448203916c262733824,0,587202560,1448204263,1885339648,1448203897c1469579264,0,-773849088,2129083817,1814036480,1448203897c74121216,0,602931200,1448204263,1885339648,1448203897c5832704,65536,606076928,1448204263,1885339648,1448203897c5832704,1048576,610271232,1448204263,1885339648,1448203897c5832704,131072,613416960,1448204263,1885339648,1448203897c5832704,983040,478150656,1448204263,1829765120,1448203897c5963776,8716289,-786432000,2129083817,1829765120,1448203897c75038720,0,1991245824,2129084034,1814036480,1448203897c68681728,0,-819986432,2129083817,1829765120,1448203897c69271552,0,-805306368,2129083817,1829765120,1448203897c68747264,0,-815792128,2129083817,1829765120,1448203897c69140480,0,-817889280,2129083817,1829765120,1448203897c69206016,0,1988100096,2129084034,1885339648,1448203897c68943872,0,-809500672,2129083817,1829765120,1448203897c68812800,0,-813694976,2129083817,1829765120,1448203897c68878336,0,-794820608,2129083817,1829765120,1448203897c75104256,0,-775946240,2129083817,1814036480,1448203897c74055680,0,-1205862400,1448204262,1829765120,1448203897c81395712,0,591396864,1448204263,556793856,1448204263c1469644800,16,481296384,1448204263,-46137344,1448204262c6619136,1,495976448,1448204263,1814036480,1448203897c6619136,65537,500170752,1448204263,1814036480,1448203897c6619136,131072,1983905792,2129084034,1885339648,1448203897c71303168,0,-824180736,2129083817,1885339648,1448203897c71172096,0,-828375040,2129083817,1885339648,1448203897c71237632,0,-832569344,2129083817,-1163919360,1448204262c70975488,0,-836763648,2129083817,-1153433600,1448204262c70909952,0,-840957952,2129083817,1814036480,1448203897c71041024,0,1979711488,2129084034,1814036480,1448203897c71106560,0,-845152256,2129083817,1814036480,1448203897c70123520,0,-849346560,2129083817,1814036480,1448203897c70778880,0,617611264,1448204263,1814036480,1448203897c1469841408,0,620756992,1448204263,-218103808,1448204262c1469841408,65536,-878706688,2129083817,1227882496,1448203915c71630848,0,-1090519040,1448204262,-1082130432,1448204262c262537216,0,-853540864,2129083817,1814036480,1448203897c71368704,0,-857735168,2129083817,-1136656384,1448204262c70189056,0,-1241513984,1448204262,1885339648,1448203897c262471680,0,1518338048,2129083817,-1118830592,1448204262c70844416,0,1514143744,2129083817,1829765120,1448203897c70254592,0,1509949440,2129083817,1829765120,1448203897c70451200,0,-861929472,2129083817,1829765120,1448203897c70582272,0,-866123776,2129083817,1829765120,1448203897c70713344,0,-870318080,2129083817,1829765120,1448203897c70057984,0,-874512384,2129083817,1829765120,1448203897c70647808,0,525336576,1448204263,533725184,1448204263c1468792832,0,1505755136,2129083817,1829765120,1448203897c70320128,0,1501560832,2129083817,1829765120,1448203897c70385664,0,1497366528,2129083817,-1101004800,1448204262c70516736,0,1493172224,2129083817,1814036480,1448203897c71565312,0,492830720,1448204263,-46137344,1448204262c6619136,0,1522532352,2129083817,-1181745152,1448204262c76218368,0,1993342976,2129084034,1227882496,1448203915c260898816,0,507510784,1448204263,1829765120,1448203897c6029312,8585216,-1237319680,1448204262,-1234173952,1448204262c258605056,0,581959680,1448204263,-1234173952,1448204262c1469513728,16,-1244659712,1448204262,1227882496,1448203915c260571136,16,-1247805440,1448204262,1227882496,1448203915c260505600,16,-932184064,1448204262,-203423744,1448203916c71434240,0,513802240,1448204263,1885339648,1448203897c6684672,1,516947968,1448204263,1829765120,1448203897c6684672,8519681,521142272,1448204263,1885339648,1448203897c6684672,65537,-1250951168,1448204262,1814036480,1448203897c76283904,0,573571072,1448204263,266338304,1448203892c8192000,0,-935329792,1448204262,1885339648,1448203897c262668288,0,-782237696,2129083817,1829765120,144820389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12263168,0c65536,110821376,2000420864,1667854394,1983659636,1869768506c1763733621,1931623780,1701863784,539111519,1031040097,1869760290c840986741,574109495,2037674784,574449004,1769172848,1852795252c1935827258,1953852527,1634548581,1852401522,1717922861,842218100c1882598967,1634548596,1852401522,1886352429,775105850,1953510705c1684633403,825911412,1953510196,1768253499,980707431,1953509433c1868767266,1868853871,1768384882,908213614,741487925,573781549c1869570848,1769170034,574449018,808859698,808988972,1010704944c1701984886,1763734627,1931623780,1701863784,539111519,574440521c1885431891,825434213,539113528,1919905635,2053731172,824327525c842021168,824980793,808662065,539111472,1752457584,812393021c829173804,842021168,808203577,959459692,892940848,875639084c808464435,824979564,808662065,539111472,1819044198,1869377379c1998732658,1702127976,1953701922,1701539698,1713519972,980361250c1869376609,1668180343,1030515813,539128866,1819898995,1881292133c1953067887,980316009,1869832801,1702131052,1717922875,892746356c1950036533,758804591,2000368438,1752458345,825700666,1701329718c1952999273,959918394,1936538425,1920413039,1932357729,1701607796c1852796474,762723173,1954047348,1668178221,980578152,1684302189c1042441580,1715107388,543976553,1701067375,1952671092,1937076077c1768711013,574450531,1948263028,1030058105,1819243298,539124841c1869377379,574435954,1667329122,1043276395,1933211196,1802465908c1868767333,1030909804,875766562,878785846,1869226018,1953721961c1030057081,1970237986,539124846,1667526245,574451809,1952541798c1010708258,976236919,1885434487,1887007776,1931623781,1918989681c1043276389,980823868,1952671090,980827198,1952671090,1029990688c1634235170,811558256,1145643042,1750278717,543518817,573781812c1869570848,1769170034,574449018,809054257,741685554,859058481c573583408,1952542752,1814183272,825306160,808465204,808545328c959590457,825306165,808465204,829192240,842021168,808203577c808202348,824979564,808662065,762064944,858863156,875836215c875835692,875573816,1815230002,943274289,808989752,879505452c875770424,808859956,842084908,842543161,1815426873,858929204c909718580,825371696,942684466,892811570,825636460,909324601c892679724,896284467,925970480,842348336,875835692,875573816c1815295538,875640881,875967280,824979512,842544180,959984432c909536311,858863921,858860598,842477617,925972076,842084662c824980534,842544180,909259824,942763059,858797105,808989750c875835692,858796600,1815558456,959853617,875639864,808204336c808597100,959853879,824980025,842544180,909259824,841837619c808532017,942684211,875835692,875573816,1815230002,959853617c875639864,908867632,909325621,1953701922,1701539698,1948400996c980361250,1869376609,1668180343,1030515813,539128866,1819898995c1881292133,1953067887,980316009,1869832801,1702131052,1717922875c892746356,1950036533,758804591,2000368438,1752458345,825700666c1701329718,1952999273,959918394,1936538425,1920413039,1932357729c1701607796,1852796474,762723173,1954047348,1668178221,980578152c1684302189,1042441580,1715107388,543976553,1701067375,1952671092c1937076077,1768711013,574450531,1864376948,1713519982,1702063201c1010708258,1953708662,1701539698,1819239200,574452335,1667329122c1998594667,1751607653,958545268,573584947,1768909344,2037674862c574449004,1702127981,1696604786,1633903726,1914846576,1684960623c1010708258,976236919,1885434487,1887007776,1931623781,1918989681c1043276389,980823868,1952671090,980827198,1952671090,1029990688c1634235170,811558256,1145643042,1750278717,543518817,959983923c1868767266,1935962735,1030060649,909325858,741683257,909521719c539111472,1752457584,812393021,913059884,809055795,1815096373c959853366,925644080,808859187,741370928,909521719,539111472c1819044198,1869377379,1998732658,1702127976,1953701922,1701539698c1713519972,980361250,1869376609,1668180343,1030515813,539128866c1819898995,1881292133,1953067887,980316009,1869832801,1702131052c1717922875,876100212,1950038320,893022319,2000369463,1752458345c808464698,1701329714,1952999273,892416314,1936538425,1920413039c1932357729,1701607796,1852796474,762723173,1954047348,1668178221c980578152,1684302189,1042441580,1715107388,543976553,1701067375c1952671092,1937076077,1768711013,574450531,1948263028,1030058105c1819243298,539124841,1869377379,574435954,1667329122,1043276395c1933211196,1802465908,1868767333,1030909804,875766562,878785846c1869226018,1953721961,1030057081,1970237986,539124846,1667526245c574451809,1952541798,1010708258,976236919,1885434487,1887007776c1931623781,1918989681,1043276389,980823868,1952671090,1448204350c154206208,0,-262144000,2129083974,519045120,1448204404c519569408,1448204404,519569408,1448204404,-821035008,1448204202c-822083584,1448204202,0,0,-900726784,1448204261c-900202496,1448204261,-900202496,1448204261,-65536,32767c-65536,32767,0,0,0,0c-65536,32767,-65536,32767,0,0l0,0l1001390080,1448204404l1001914368,1448204404l1001914368,1448204404l-2100297728,1448204201l-1226833920,2129083314l-2010120192,1448204404l-349700096,2129083974l-1721761792,1448204400l0,0l100,0" stroked="t" o:allowincell="t" style="position:absolute;left:8409;top:577;width:1002;height:1159;mso-wrap-style:none;v-text-anchor:middle">
                                    <v:fill o:detectmouseclick="t" on="false"/>
                                    <v:stroke color="black" weight="9360" joinstyle="miter" endcap="round"/>
                                    <w10:wrap type="square"/>
                                  </v:rect>
                                </v:group>
                              </w:pict>
                              <w:t xml:space="preserve">負責人：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統一編號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6" w:right="25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電   話： </w:t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地   址：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8"/>
                              </w:rPr>
                              <w:t xml:space="preserve">中   華   民     國               年              月              日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6" w:hanging="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sz w:val="32"/>
                                <w:szCs w:val="32"/>
                              </w:rPr>
                              <w:t xml:space="preserve">比減價情形：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優先減價：新台幣    億 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一次比減價：新台幣    億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二次比減價：新台幣    億   仟萬   佰萬   拾萬   萬   仟   佰   拾   元整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</w:rPr>
                              <w:t>第三次比減價：新台幣    億   仟萬   佰萬   拾萬   萬   仟   佰   拾   元整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sz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9893" w:type="dxa"/>
                            <w:tcBorders>
                              <w:top w:val="double" w:sz="8" w:space="0" w:color="000000"/>
                              <w:left w:val="double" w:sz="8" w:space="0" w:color="000000"/>
                              <w:bottom w:val="double" w:sz="8" w:space="0" w:color="000000"/>
                              <w:right w:val="doub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參加人員</w:t>
                            </w:r>
                            <w:r>
                              <w:rPr>
                                <w:rFonts w:ascii="標楷體" w:hAnsi="標楷體" w:cs="Times New Roman" w:eastAsia="標楷體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1425</wp:posOffset>
                </wp:positionH>
                <wp:positionV relativeFrom="paragraph">
                  <wp:posOffset>1660525</wp:posOffset>
                </wp:positionV>
                <wp:extent cx="396875" cy="321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21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253.25pt;mso-wrap-distance-left:9.05pt;mso-wrap-distance-right:9.05pt;mso-wrap-distance-top:0pt;mso-wrap-distance-bottom:0pt;margin-top:130.75pt;mso-position-vertical-relative:text;margin-left:49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-40005</wp:posOffset>
                </wp:positionV>
                <wp:extent cx="1816100" cy="1143000"/>
                <wp:effectExtent l="5715" t="5080" r="5080" b="5715"/>
                <wp:wrapSquare wrapText="bothSides"/>
                <wp:docPr id="6" name="Group 27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143000"/>
                          <a:chOff x="0" y="0"/>
                          <a:chExt cx="18162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440" cy="1143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440" cy="1143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06440"/>
                            <a:ext cx="636840" cy="736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06440"/>
                            <a:ext cx="636840" cy="73656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8" style="position:absolute;margin-left:327.6pt;margin-top:-3.15pt;width:143pt;height:90pt" coordorigin="6552,-63" coordsize="2860,1800">
                <v:rect id="shape_0" ID="Shape 3188" coordsize="1090295,1143000" path="l0,0l1090295,0l1090295,1143000l0,1143000" fillcolor="white" stroked="f" o:allowincell="t" style="position:absolute;left:6552;top:-63;width:1716;height:179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Shape 473" coordsize="1090295,1143000" path="l0,1143000l1090295,1143000xl1090295,0l0,0l0,1143000l4194406,0l4259840,0l65536,1245184l2097152,2883630l3801147,6291501l4128807,6225953l2228285,8192123l2687016,6094939l4194304,0l2162688,0l65536,262144l5373952,4390981l84,2129083976l2162688,0" stroked="t" o:allowincell="t" style="position:absolute;left:6552;top:-63;width:1716;height:1799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  <v:rect id="shape_0" ID="Shape 3189" coordsize="636905,736600" path="l0,0l636905,0l636905,736600l0,736600" fillcolor="white" stroked="f" o:allowincell="t" style="position:absolute;left:8409;top:577;width:1002;height:11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Shape 475" coordsize="636905,736600" path="l0,736600l636905,736600c636905,0,0,0,0,736600c116,0,3211264,0,131072,655360c7536640,7929972,6619244,3014771,7143544,108c1830813696,1448204381,4259840,0,1049624576,1448204349c1321205760,1448204381,1817182208,1448204381,1817706496,1448204381c1817706496,1448204381,1170538496,-26943,65535,0c4259840,0,65536,196608,1845493760,1448204381c1812987904,1448204381,1839202304,1448204381,732954624,1448204349c1837105152,1448204381,1830813696,1448204381,4259840,0c65536,1179648,4718592,7471215,5177449,6881394c7209061,5374068,7077989,7602273,7274601,110c4194304,0,4259840,0,0,1448345600c1341128704,1448204381,0,0,0,0c2162688,7209057,1724907520,1448204236,0,0c4259840,0,65536,1448345600,1626865664,1448204381c0,0,1336934400,1448204381,2097152,6881394c-1896873882,1448204236,0,0,10551296,0c65536,196608,-786432000,2129083829,0,2127822848c1227882496,1448203915,1347944448,1448204381,1853882368,1448204381c0,0,350224384,2129084036,0,0c1814036480,1448203897,1351090176,1448204381,65536,0c0,0,348127232,2129084036,0,0c-532676608,1448203899,1354235904,1448204381,361758720,0c0,1448148992,30474240,0,2050490368,2129083979c65536,65536,0,0,0,0c0,0,0,0,1486880768,1448204116c65536,0,65536,0,0,0c0,0,0,0,0,0c1863319552,2129084026,0,0,0,0c1486880768,1448204116,0,0,0,0c1863319552,2129084026,0,0,0,0c1486880768,1448204116,0,0,0,0c0,0,0,0,0,0c0,0,1486880768,1448204116,0,0c0,0,0,0,0,0c0,0,0,0,0,0c0,0,0,0,0,0c0,0,0,0,0,0c0,0,0,0,0,0c0,0,0,0,0,0c0,0,0,0,0,0c0,0,-1439170560,2129084073,-1406205952,646555611c6343,0,0,0,5308416,0c65536,1507328,4325376,6488161,4653163,6357106c6815856,6488169,7471188,7209057,7340147,7471201c7209061,7929955,3080192,2129068032,0,65536c30474240,0,2050490368,2129083979,65536,65536c0,0,0,0,0,0c0,0,1486880768,1448204116,65536,0c65536,0,0,0,0,0c0,0,0,0,1863319552,2129084026c0,0,0,0,1486880768,1448204116c0,0,0,0,1863319552,2129084026c0,0,0,0,1486880768,1448204116c0,0,0,0,0,0c0,0,0,0,0,0c1486880768,1448204116,0,0,0,0c0,0,0,0,0,0c0,0,0,0,0,0c0,0,0,0,0,0c0,0,0,0,0,0c0,0,0,0,0,0c0,0,0,0,0,0c0,0,0,0,0,0c-1439170560,2129084073,-650248192,646555611,6343,0c0,0,30474240,0,2050490368,2129083979c262144,65536,0,0,0,0c0,0,0,0,1486880768,1448204116c65536,0,65536,0,0,0c0,0,0,0,0,0c1863319552,2129084026,0,0,0,0c1486880768,1448204116,0,0,0,0c1863319552,2129084026,0,0,0,0c1486880768,1448204116,0,0,0,0c0,0,0,0,0,0c0,0,1486880768,1448204116,0,0c0,0,0,0,0,0c0,0,0,0,0,0c0,0,0,0,0,0c0,0,0,0,0,0c0,0,0,0,0,0c0,0,0,0,0,0c0,0,0,0,0,0c0,0,-1439170560,2129084073,298450944,646555612c6343,0,0,0,30474240,0c2050490368,2129083979,196608,65536,0,0c0,0,0,0,0,0c1486880768,1448204116,65536,0,65536,0c0,0,0,0,0,0c0,0,1863319552,2129084026,0,0c0,0,1486880768,1448204116,0,0c0,0,1863319552,2129084026,0,0c0,0,1486880768,1448204116,0,0c0,0,0,0,0,0c0,0,0,0,1486880768,1448204116c0,0,0,0,0,0c0,0,0,0,0,0c0,0,0,0,0,0c0,0,0,0,0,0c0,0,0,0,0,0c0,0,0,0,0,0c0,0,0,0,0,0c0,0,0,0,-1439170560,2129084073c408354816,646555612,6343,0,0,0c80805888,0,1676673024,1448204209,-717750272,2129080419c1493172224,1448204381,1523056640,1448204381,-2127036416,1448204261c65536,0,-2122842112,1448204261,0,0c844103680,1448204263,0,0,187498496,0c118030336,0,187498496,0,118030336,0c196608,0,0,0,0,0c1356857344,1448204381,1355808768,1448204381,-156237824,1448204255c-717750272,2129080419,1503133696,1448204381,1483210752,1448204381c-1423441920,1448204254,0,0,-1419247616,1448204254c0,0,321912832,1448204256,0,0c140902400,0,28835840,0,140902400,0c28835840,0,0,0,270008320,1448204256c0,0,1392508928,1448204381,1391460352,1448204381c-1126170624,1448204256,-717750272,2129080419,1513095168,1448204381c1493172224,1448204381,1311244288,1448204256,0,0c0,0,0,0,0,0c0,0,648347648,0,812777472,0c648347648,0,812777472,0,0,0c1510998016,1448204256,0,0,1422917632,1448204381c1421869056,1448204381,1602224128,1448204209,-717750272,2129080419c797442048,1448204315,1503133696,1448204381,1311244288,1448204256c196608,0,1315438592,1448204256,467664896,1448204314c-1348468736,1448204265,0,0,17498112,0c3997696,0,17498112,0,3997696,0c196608,0,0,0,0,0c1453326336,1448204381,1452277760,1448204381,340787200,1448204262c-717750272,2129080419,1483210752,1448204381,-1582825472,1448204283c1311244288,1448204256,196608,0,1315438592,1448204256c477626368,1448204314,27262976,1448204262,0,0c40960000,0,331939840,0,40960000,0c331939840,0,0,0,-570949632,1448204264c0,0,1564475392,1448204381,1563426816,1448204381c0,0,0,0,0,0c0,0,0,0,0,0c0,0,0,0,0,0c0,0,0,0,0,0c0,0,0,0,0,0c0,0,0,0,0,0c0,0,0,0,0,0c0,0,0,0,0,0c0,0,0,0,0,0c0,0,0,0,0,0c0,0,0,0,0,0c0,0,0,0,0,0c0,0,0,0,0,0c0,0,0,0,0,0c0,0,0,0,0,0c0,0,0,0,0,0c0,0,0,0,0,0c0,0,0,0,0,0c0,0,0,0,0,0c0,0,30474240,0,2050490368,2129083979c262144,65536,0,0,0,0c0,0,0,0,1486880768,1448204116c65536,0,65536,0,0,0c0,0,0,0,0,0c1863319552,2129084026,0,0,0,0c1486880768,1448204116,0,0,0,0c1863319552,2129084026,0,0,0,0c1486880768,1448204116,0,0,0,0c0,0,0,0,0,0c0,0,1486880768,1448204116,0,0c0,0,0,0,0,0c0,0,0,0,0,0c0,0,0,0,0,0c0,0,0,0,0,0c0,0,0,0,0,0c0,0,0,0,0,0c0,0,0,0,0,0c0,0,-1439170560,2129084073,449904640,646555612c6343,0,0,0,9502720,0c4194304,1448204190,156237824,1448204202,-167772160,1448204260c-895483904,1448204264,1356857344,1448204381,1392508928,1448204381c1422917632,1448204381,1453326336,1448204381,1564475392,1448204381c0,0,0,0,0,0c0,0,0,0,0,0c0,0,0,0,2162688,0c65536,393216,5439488,7143545,7274594,108c2162688,0,65536,327680,4259840,6881394c7077985,0,2162688,0,65536,589824c1465319424,1836404280,3177009,0,6356992,0c65536,327680,826277888,1448204315,2134900736,1448204413c0,0,375980032,285278608,1312817152,1448204381c1308622848,1448204381,65536,131072,196608,4980736c196608,0,0,0,6356992,0c65536,2293760,6488064,7143535,7536686,7209077c7536686,6357108,3014770,7471204,7798881,7209065c3014759,7274563,7209070,6488165,7274612,5439602c6357096,6619248,7471104,0,9502720,0c-793772032,2127876730,-65536,-1,-1,-1c-1,65535,424673280,1448204306,443023360,1448204306c443023360,1448204306,2228224,1,0,0c0,0,1341128704,1448204381,1341128704,1448204381c1336934400,1448204381,131072,0,628097024,1448204314c645922816,1448204314,661651456,1448204314,2162688,0c65536,393216,1867382784,1818324338,0,0c4259840,0,65536,983040,4980736,6422633c7471205,7602273,7274601,2097262,6357075,7536750c788529152,1448204231,4194304,0,2162688,0c65536,327680,1951596544,6646905,0,0c2162688,0,65536,262144,5439488,7995497c101,0,2162688,0,-1401421824,2129082423c65536,0,0,0,2162688,0c65536,327680,5505024,7602281,6619244,0c6356992,0,0,1448345600,-1312817152,1448204316c0,0,0,0,1143930880,8913296c1775265382,1448204381,-1439170560,2129084073,1677721600,29296c262144,4128768,423777,1735262311,6291456,0c2162688,0,65536,393216,1951596544,828730489c0,0,2162688,0,65536,393216c5898240,7471183,6619236,114,2162688,0c65536,393216,1951596544,845507705,0,0c4259840,0,65536,1048576,4390912,7209071c6619252,7602286,7471184,7602287,6488165,6619252c100,1448204238,4194304,0,2162688,0c65536,393216,1951596544,862284921,0,0c2162688,0,65536,393216,4718592,6881381c6815847,116,2162688,0,65536,327680c5242880,6881394,7602286,0,2162688,0c65536,393216,1951596544,879062137,0,0c4259840,0,196608,983040,4653056,7274604c4522103,6684774,6488165,4391028,7077999,7471215c1930428416,1448204236,4194304,0,2162688,0c65536,393216,1951596544,895839353,0,0c4259840,0,65536,1048576,4784128,7602286c7209061,6619251,4522016,7340141,6357096,6881395c115,1448204231,4194304,0,2162688,0c65536,393216,1951596544,912616569,0,0c4259840,0,65536,1245184,4325376,6488161c4653163,6357106,6815856,6488169,7274572,6357091c6881396,7209071,4194304,0,9502720,0c1126170624,2129083997,65536,0,0,0c0,0,1141374976,2129083997,1145044992,2129083997c1149239296,2129083997,1152909312,2129083997,1158152192,2129083997c1162346496,2129083997,1166540800,2129083997,1169686528,2129083997c1172832256,2129083997,1891631104,1448204381,-2041577472,1448204381c1891631104,1448204397,0,0,2162688,0c65536,393216,1951596544,929393785,0,0c4259840,0,65536,1114112,4784128,7602286c7209061,6619251,5373984,6684773,7471205,7209061c6619235,1448148992,4194304,0,2162688,0c65536,393216,1951596544,946171001,0,0c4259840,0,-1814036480,1448204397,1731198976,1448204401c1304428544,1448204381,335544320,1448204398,1306525696,1448204381c-318767104,1448204400,4194304,0,2162688,0c65536,393216,1951596544,962948217,0,0c4259840,0,65536,1114112,5242880,7536751c7602281,7274601,5242990,7274610,6619252,7602275c6553701,1448148992,4194304,0,2162688,0c65536,458752,1951596544,828730489,48,0c2162688,0,65536,327680,5439488,7078000c7602281,0,2162688,0,-1401421824,2129082423c65536,0,0,0,2162688,0c65536,458752,1951596544,828730489,49,0c4259840,0,65536,917504,4587520,6357106c6619245,7602259,7078009,5111909,7143521,101c131072,1448148992,4194304,0,2162688,0c65536,458752,1951596544,828730489,50,0c4259840,0,65536,1114112,4325376,6488161c4653163,6357106,6815856,6488169,6881350,7602284c7471205,1448148992,4194304,0,2162688,0c65536,458752,1951596544,828730489,51,0c2162688,0,65536,327680,5701632,6553705c6815860,0,2162688,0,65536,589824c1465319424,1836404280,3177010,0,6356992,0c2000683008,1448204413,1677721600,1448204381,1963982848,1448204413c1699741696,1448204381,2044723200,1448204413,2066743296,1448204413c1792016384,1448204381,2019557376,1448204413,2052063232,1448204413c1997537280,1448204413,6291456,0,2162688,0c65536,458752,1699217408,1852400737,103,0c4259840,0,65536,786432,4325376,6488161c4391019,7077999,7471215,4653138,66,1635123200c-1004510866,1448204254,4194304,0,2162688,0c65536,458752,1951596544,828730489,52,0c4259840,0,65536,1441792,5373952,7077989c7602273,7733353,4718693,6881381,6815847,5374068c7077989,7602273,7274601,110,2162688,0c65536,458752,1951596544,828730489,53,0c4259840,0,65536,917504,4325376,6488161c4653163,6357106,6815856,6488169,5374037,76c65536,1448148992,4194304,0,2162688,0c65536,458752,1951596544,828730489,54,0c2162688,0,2141716480,1448204202,-1969160192,1448204397c9699328,0,2162688,0,65536,524288c1700003840,1866626168,31076,0,2162688,0c65536,327680,4259840,6881394,7077985,0c2162688,0,65536,196608,1780023296,-1697355401c2097152,0,2162688,0,65536,262144c1766588416,29811,0,0,4259840,0c65536,983040,4718592,7340153,7471205,6881356c7012462,6357076,6750322,7602277,-209715200,2129082426c4194304,0,2162688,0,65536,458752c1631780864,1869182064,110,0,4259840,0c65536,1179648,4718592,7471215,5177449,6881394c7209061,5242996,7536751,7602281,7274601,110c4194304,0,2162688,0,65536,327680c1850277888,7890276,0,0,2162688,0c65536,327680,5308416,7274613,6619252,0c4259840,0,1296039936,1448204401,1799356416,1448204381c0,0,0,0,1441792,0c1550843904,1448204238,4194304,0,2097152,0c65536,393216,1699217408,1919247457,0,0c4259840,0,1793064960,1448204381,904921088,1448204398c1297088512,1448204401,682622976,1448204398,1507328,0c-1765801984,1448204202,4194304,0,2097152,0c65536,393216,1866858496,1919251567,0,0c6356992,0,65536,1448345600,826277888,1448204315c0,0,0,0,641138688,400c1970302010,1448204413,-1439170560,2129084073,1694498816,139837c327680,65536,270909,1043276336,6291456,0c2162688,0,65536,262144,7471104,6553673c49,849,2162688,0,-1401421824,2129082423c65536,0,0,0,2162688,0c1885339648,1448204381,1815085056,1448204381,1958215680,22740c2162688,0,65536,458752,1951596544,828730489c55,0,3211264,0,65536,851968c1917190144,1130720609,1702129263,7566446,0,0c0,0,3211264,0,-332398592,2129080419c0,0,2063597568,1448204413,2066219008,1448204413c2066219008,1448204413,3211264,0,65536,851968c1632894976,1130720354,1702129263,7566446,0,0c0,0,3211264,0,65536,655360c7536640,7929972,6619244,3014771,7143544,108c0,0,3211264,0,65536,786432c1632894976,1214606434,1768186213,26478,0,0c0,0,2162688,0,65536,393216c5505024,7471201,6619239,116,2162688,0c65536,262144,5505024,7340153,101,24952c2162688,0,65536,458752,1465319424,1836404280c49,0,2162688,0,65536,65536c1328545792,1448204381,0,0,2162688,0c65536,131072,4784128,100,1561985024,-15951c2228223,0,65536,458752,1465319424,1836404280c50,0,2162688,0,393216000,2129083997c65536,0,1888485376,1448204381,2162688,0c65536,1048576,-1467482112,1953590563,1905366093,113706453c11661182,0,131072,4784128,6356992,7340144c6881388,6357091,6881396,7209071,7733295,6553710c7274542,6619248,7864430,7077997,7274598,7143538c7602273,2949235,6684783,6881382,6619235,7274596l7667811,6619245l7602286,7798830l7471215,7340132l7274610,6619235l7536755,7209065l7143527,3014764l7602291,7078009l7536741,7864363l7077997,0l0,0l19988480,0" stroked="t" o:allowincell="t" style="position:absolute;left:8409;top:577;width:1002;height:1159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454" w:gutter="0" w:header="0" w:top="680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0"/>
        </w:tabs>
        <w:ind w:left="6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cs="細明體;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細明體;MingLiU"/>
      <w:sz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Calibri" w:cs="Calibri"/>
      <w:color w:val="000000"/>
      <w:sz w:val="20"/>
      <w:szCs w:val="20"/>
    </w:rPr>
  </w:style>
  <w:style w:type="character" w:styleId="Style16">
    <w:name w:val="頁尾 字元"/>
    <w:qFormat/>
    <w:rPr>
      <w:rFonts w:ascii="Calibri" w:hAnsi="Calibri" w:eastAsia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38:00Z</dcterms:created>
  <dc:creator>cts</dc:creator>
  <dc:description/>
  <cp:keywords/>
  <dc:language>en-US</dc:language>
  <cp:lastModifiedBy>鄧定華</cp:lastModifiedBy>
  <dcterms:modified xsi:type="dcterms:W3CDTF">2022-07-05T03:38:00Z</dcterms:modified>
  <cp:revision>2</cp:revision>
  <dc:subject/>
  <dc:title>，</dc:title>
</cp:coreProperties>
</file>