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36"/>
        </w:rPr>
        <w:t>中華電視股份有限公司</w:t>
      </w:r>
      <w:r>
        <w:rPr>
          <w:rFonts w:ascii="標楷體" w:hAnsi="標楷體" w:cs="標楷體" w:eastAsia="標楷體"/>
          <w:sz w:val="36"/>
        </w:rPr>
        <w:t>採購標單</w:t>
      </w:r>
      <w:r>
        <w:rPr>
          <w:rFonts w:eastAsia="標楷體" w:cs="標楷體" w:ascii="標楷體" w:hAnsi="標楷體"/>
          <w:sz w:val="36"/>
        </w:rPr>
        <w:br/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兼切結書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snapToGrid w:val="false"/>
        <w:spacing w:before="0" w:after="0"/>
        <w:contextualSpacing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採購名稱：「華視新聞台</w:t>
      </w:r>
      <w:r>
        <w:rPr>
          <w:rFonts w:eastAsia="標楷體" w:cs="標楷體" w:ascii="標楷體" w:hAnsi="標楷體"/>
          <w:sz w:val="28"/>
        </w:rPr>
        <w:t>5G</w:t>
      </w:r>
      <w:r>
        <w:rPr>
          <w:rFonts w:ascii="標楷體" w:hAnsi="標楷體" w:cs="標楷體" w:eastAsia="標楷體"/>
          <w:sz w:val="28"/>
        </w:rPr>
        <w:t>行動車租賃案」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284470</wp:posOffset>
                </wp:positionH>
                <wp:positionV relativeFrom="paragraph">
                  <wp:posOffset>115570</wp:posOffset>
                </wp:positionV>
                <wp:extent cx="1365250" cy="27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請詳閱招標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5pt;height:22pt;mso-wrap-distance-left:9.05pt;mso-wrap-distance-right:9.05pt;mso-wrap-distance-top:3.6pt;mso-wrap-distance-bottom:3.6pt;margin-top:9.1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請詳閱招標文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標楷體" w:hAnsi="標楷體" w:cs="標楷體" w:eastAsia="標楷體"/>
          <w:sz w:val="28"/>
        </w:rPr>
        <w:t>編號</w:t>
      </w:r>
      <w:r>
        <w:rPr>
          <w:rFonts w:eastAsia="標楷體" w:cs="Times New Roman" w:ascii="標楷體" w:hAnsi="標楷體"/>
          <w:sz w:val="28"/>
        </w:rPr>
        <w:t>:</w:t>
      </w:r>
      <w:r>
        <w:rPr/>
        <w:t xml:space="preserve"> </w:t>
      </w:r>
      <w:r>
        <w:rPr>
          <w:rFonts w:eastAsia="標楷體" w:cs="Times New Roman" w:ascii="標楷體" w:hAnsi="標楷體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8575</wp:posOffset>
                </wp:positionH>
                <wp:positionV relativeFrom="paragraph">
                  <wp:posOffset>2667000</wp:posOffset>
                </wp:positionV>
                <wp:extent cx="168910" cy="38100"/>
                <wp:effectExtent l="0" t="0" r="635" b="635"/>
                <wp:wrapSquare wrapText="bothSides"/>
                <wp:docPr id="2" name="Group 29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38160"/>
                          <a:chOff x="0" y="0"/>
                          <a:chExt cx="168840" cy="38160"/>
                        </a:xfrm>
                      </wpg:grpSpPr>
                      <wps:wsp>
                        <wps:cNvSpPr txBox="1"/>
                        <wps:spPr>
                          <a:xfrm rot="5399400">
                            <a:off x="65160" y="-65160"/>
                            <a:ext cx="38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76" style="position:absolute;margin-left:507.35pt;margin-top:204.85pt;width:3pt;height:13.3pt" coordorigin="10147,4097" coordsize="60,2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8;top:4098;width:59;height:26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GBF111080015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349250</wp:posOffset>
                </wp:positionV>
                <wp:extent cx="6282055" cy="7875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787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1" w:type="dxa"/>
                                <w:left w:w="10" w:type="dxa"/>
                                <w:bottom w:w="0" w:type="dxa"/>
                                <w:right w:w="104" w:type="dxa"/>
                              </w:tblCellMar>
                            </w:tblPr>
                            <w:tblGrid>
                              <w:gridCol w:w="9893"/>
                            </w:tblGrid>
                            <w:tr>
                              <w:trPr>
                                <w:trHeight w:val="11555" w:hRule="atLeast"/>
                              </w:trPr>
                              <w:tc>
                                <w:tcPr>
                                  <w:tcW w:w="9893" w:type="dxa"/>
                                  <w:tcBorders>
                                    <w:top w:val="double" w:sz="8" w:space="0" w:color="000000"/>
                                    <w:left w:val="double" w:sz="8" w:space="0" w:color="000000"/>
                                    <w:bottom w:val="double" w:sz="8" w:space="0" w:color="000000"/>
                                    <w:right w:val="doub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36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>投標人對上開採購契約、投標須知、補充說明書、設計圖說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787" w:leader="none"/>
                                    </w:tabs>
                                    <w:spacing w:before="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施工說明書及有關附件等招標文件，均已完全明瞭接受。 </w:t>
                                  </w:r>
                                </w:p>
                                <w:tbl>
                                  <w:tblPr>
                                    <w:tblW w:w="9270" w:type="dxa"/>
                                    <w:jc w:val="left"/>
                                    <w:tblInd w:w="137" w:type="dxa"/>
                                    <w:tblLayout w:type="fixed"/>
                                    <w:tblCellMar>
                                      <w:top w:w="102" w:type="dxa"/>
                                      <w:left w:w="106" w:type="dxa"/>
                                      <w:bottom w:w="30" w:type="dxa"/>
                                      <w:right w:w="37" w:type="dxa"/>
                                    </w:tblCellMar>
                                  </w:tblPr>
                                  <w:tblGrid>
                                    <w:gridCol w:w="2786"/>
                                    <w:gridCol w:w="598"/>
                                    <w:gridCol w:w="598"/>
                                    <w:gridCol w:w="600"/>
                                    <w:gridCol w:w="598"/>
                                    <w:gridCol w:w="600"/>
                                    <w:gridCol w:w="598"/>
                                    <w:gridCol w:w="598"/>
                                    <w:gridCol w:w="601"/>
                                    <w:gridCol w:w="598"/>
                                    <w:gridCol w:w="598"/>
                                    <w:gridCol w:w="497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27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80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今以總標價新台幣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20" w:hanging="0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4"/>
                                          </w:rPr>
                                          <w:t>（應以中文填寫）</w:t>
                                        </w: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325"/>
                                          <w:ind w:righ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整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2" w:hRule="atLeast"/>
                                    </w:trPr>
                                    <w:tc>
                                      <w:tcPr>
                                        <w:tcW w:w="27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拾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仟萬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佰萬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拾萬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萬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仟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3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元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0" w:hanging="646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標價填寫注意事項：（無效標之規定）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25" w:hanging="525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 以上標價欄位非以『個位數值』表示者，一律視為零之表示；並禁止以一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七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八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九及 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 xml:space="preserve">1,2,3,4,5,6,7,8,9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填寫，否則一律視為無效標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7"/>
                                    <w:ind w:left="525" w:hanging="525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 若使用鉛筆或其他易塗改之書寫工具書寫，視為 不合格標；總標價經修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塗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改處未加蓋印章，亦同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6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廠商報價單應填寫完整，且廠商報價單總價應與本標單總價一致，並與本標單一併裝入標單封內，否則視為不合格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7" w:before="0" w:after="32"/>
                                    <w:ind w:left="525" w:hanging="525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 上開報價之有效期同意依投標須知內之規定，本採購倘因故延期決標而超出該期限，除本投標人書面反對延長外，同意延長至實際決標日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86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 本標單投標廠商未用印，視同不合格標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投標廠商名稱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right="25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負責人：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right="25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統一編號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6" w:right="25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電   話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地   址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中   華   民     國               年              月              日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66" w:hanging="0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32"/>
                                      <w:szCs w:val="32"/>
                                    </w:rPr>
                                    <w:t xml:space="preserve">比減價情形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</w:rPr>
                                    <w:t>優先減價：新台幣    億    仟萬   佰萬   拾萬   萬   仟   佰   拾   元整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</w:rPr>
                                    <w:t>第一次比減價：新台幣    億   仟萬   佰萬   拾萬   萬   仟   佰   拾   元整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</w:rPr>
                                    <w:t>第二次比減價：新台幣    億   仟萬   佰萬   拾萬   萬   仟   佰   拾   元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</w:rPr>
                                    <w:t>第三次比減價：新台幣    億   仟萬   佰萬   拾萬   萬   仟   佰   拾   元整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9893" w:type="dxa"/>
                                  <w:tcBorders>
                                    <w:top w:val="double" w:sz="8" w:space="0" w:color="000000"/>
                                    <w:left w:val="double" w:sz="8" w:space="0" w:color="000000"/>
                                    <w:bottom w:val="double" w:sz="8" w:space="0" w:color="000000"/>
                                    <w:right w:val="doub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參加人員</w:t>
                                  </w:r>
                                  <w:r>
                                    <w:rPr>
                                      <w:rFonts w:ascii="標楷體" w:hAnsi="標楷體" w:cs="Times New Roman" w:eastAsia="標楷體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620.1pt;mso-wrap-distance-left:0pt;mso-wrap-distance-right:0pt;mso-wrap-distance-top:0pt;mso-wrap-distance-bottom:0pt;margin-top:27.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893" w:type="dxa"/>
                        <w:jc w:val="left"/>
                        <w:tblInd w:w="-30" w:type="dxa"/>
                        <w:tblLayout w:type="fixed"/>
                        <w:tblCellMar>
                          <w:top w:w="151" w:type="dxa"/>
                          <w:left w:w="10" w:type="dxa"/>
                          <w:bottom w:w="0" w:type="dxa"/>
                          <w:right w:w="104" w:type="dxa"/>
                        </w:tblCellMar>
                      </w:tblPr>
                      <w:tblGrid>
                        <w:gridCol w:w="9893"/>
                      </w:tblGrid>
                      <w:tr>
                        <w:trPr>
                          <w:trHeight w:val="11555" w:hRule="atLeast"/>
                        </w:trPr>
                        <w:tc>
                          <w:tcPr>
                            <w:tcW w:w="9893" w:type="dxa"/>
                            <w:tcBorders>
                              <w:top w:val="double" w:sz="8" w:space="0" w:color="000000"/>
                              <w:left w:val="double" w:sz="8" w:space="0" w:color="000000"/>
                              <w:bottom w:val="double" w:sz="8" w:space="0" w:color="000000"/>
                              <w:right w:val="doub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before="0" w:after="36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>投標人對上開採購契約、投標須知、補充說明書、設計圖說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center" w:pos="4787" w:leader="none"/>
                              </w:tabs>
                              <w:spacing w:before="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施工說明書及有關附件等招標文件，均已完全明瞭接受。 </w:t>
                            </w:r>
                          </w:p>
                          <w:tbl>
                            <w:tblPr>
                              <w:tblW w:w="927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102" w:type="dxa"/>
                                <w:left w:w="106" w:type="dxa"/>
                                <w:bottom w:w="30" w:type="dxa"/>
                                <w:right w:w="37" w:type="dxa"/>
                              </w:tblCellMar>
                            </w:tblPr>
                            <w:tblGrid>
                              <w:gridCol w:w="2786"/>
                              <w:gridCol w:w="598"/>
                              <w:gridCol w:w="598"/>
                              <w:gridCol w:w="600"/>
                              <w:gridCol w:w="598"/>
                              <w:gridCol w:w="600"/>
                              <w:gridCol w:w="598"/>
                              <w:gridCol w:w="598"/>
                              <w:gridCol w:w="601"/>
                              <w:gridCol w:w="598"/>
                              <w:gridCol w:w="598"/>
                              <w:gridCol w:w="497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今以總標價新台幣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20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（應以中文填寫）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325"/>
                                    <w:ind w:righ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拾億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億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仟萬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佰萬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拾萬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萬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仟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佰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拾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元 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0" w:hanging="646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>二、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標價填寫注意事項：（無效標之規定）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25" w:hanging="525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 以上標價欄位非以『個位數值』表示者，一律視為零之表示；並禁止以一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二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三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五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六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七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八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九及 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 xml:space="preserve">1,2,3,4,5,6,7,8,9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填寫，否則一律視為無效標。 </w:t>
                            </w:r>
                          </w:p>
                          <w:p>
                            <w:pPr>
                              <w:pStyle w:val="Normal"/>
                              <w:spacing w:before="0" w:after="17"/>
                              <w:ind w:left="525" w:hanging="525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 若使用鉛筆或其他易塗改之書寫工具書寫，視為 不合格標；總標價經修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塗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改處未加蓋印章，亦同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廠商報價單應填寫完整，且廠商報價單總價應與本標單總價一致，並與本標單一併裝入標單封內，否則視為不合格標。</w:t>
                            </w:r>
                          </w:p>
                          <w:p>
                            <w:pPr>
                              <w:pStyle w:val="Normal"/>
                              <w:spacing w:lineRule="auto" w:line="247" w:before="0" w:after="32"/>
                              <w:ind w:left="525" w:hanging="525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 上開報價之有效期同意依投標須知內之規定，本採購倘因故延期決標而超出該期限，除本投標人書面反對延長外，同意延長至實際決標日。</w:t>
                            </w:r>
                          </w:p>
                          <w:p>
                            <w:pPr>
                              <w:pStyle w:val="Normal"/>
                              <w:spacing w:before="0" w:after="386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 本標單投標廠商未用印，視同不合格標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投標廠商名稱：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25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pict>
                                <v:group id="shape_0" alt="Group 2778" style="position:absolute;margin-left:327.6pt;margin-top:-3.15pt;width:143pt;height:90pt" coordorigin="6552,-63" coordsize="2860,1800">
                                  <v:rect id="shape_0" ID="Shape 3188" coordsize="1090295,1143000" path="l0,0l1090295,0l1090295,1143000l0,1143000" fillcolor="white" stroked="f" o:allowincell="t" style="position:absolute;left:6552;top:-63;width:1716;height:17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rect>
                                  <v:rect id="shape_0" ID="Shape 473" coordsize="1090295,1143000" path="l0,1143000l1090295,1143000xl1090295,0l0,0l0,1143000l-1605369856,1443220855l15794176,0l482344960,2128658975l482344960,2128658975l1853882368,1443220855l1469841408,65536l-1697644544,1443220855l-1689255936,1443220855l1468792832,0l-1730150400,1443220855l2025848832,1443220855l6619136,0l-1715470336,1443220855l-317718528,1443220489" stroked="t" o:allowincell="t" style="position:absolute;left:6552;top:-63;width:1716;height:1799;mso-wrap-style:none;v-text-anchor:middle">
                                    <v:fill o:detectmouseclick="t" on="false"/>
                                    <v:stroke color="black" weight="9360" joinstyle="miter" endcap="round"/>
                                    <w10:wrap type="square"/>
                                  </v:rect>
                                  <v:rect id="shape_0" ID="Shape 3189" coordsize="636905,736600" path="l0,0l636905,0l636905,736600l0,736600" fillcolor="white" stroked="f" o:allowincell="t" style="position:absolute;left:8409;top:577;width:1002;height:115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rect>
                                  <v:rect id="shape_0" ID="Shape 475" coordsize="636905,736600" path="l0,736600l636905,736600c636905,0,0,0,0,736600c1819898995,1869494885,13722990,0,482344960,2128658975c482344960,2128658975,980811776,1819044198,1681551136,1667593317c1970236788,1818453363,1030447977,539128866,1701869940,1869816381c577005932,1819239200,1026716271,1634492962,790784867,980827198c1869771891,1663067499,1919904879,857940541,1630877236,1780490804c1936615791,1701607796,1869750845,577007221,1684956448,1030775139c1634493986,1043276404,4259840,0,485490688,2128658975c485490688,2128658975,6684672,65537,-1649410048,1443220855c-1881145344,1443220484,8192000,0,13631488,0c403701760,0,-1644167168,1443220855,-333447168,1443220489c8192000,65536,-1765801984,1443220855,1853882368,1443220855c6815744,131073,-1775239168,1443220855,-262144000,1443220489c6815744,65537,-1673527296,1443220855,-1666187264,1443220855c1469186048,16,-1772093440,1443220855,2043674624,1443220855c6815744,1,-788529152,2128659817,641728512,1443220855c256901120,16,-1712324608,1443220855,-317718528,1443220489c6029312,8650752,-792723456,2128659817,1660944384,1443220848c257490944,16,-1592786944,1443220855,-919601152,1443220507c7471104,131073,-1599078400,1443220855,-919601152,1443220507c7471104,65537,-1595932672,1443220855,-919601152,1443220507c7471104,1,1055916032,1443220855,-333447168,1443220489c264699904,0,1024458752,1443220855,-317718528,1443220489c266076160,0,1027604480,1443220855,-333447168,1443220489c266076160,0,929038336,2128659797,-262144000,1443220489c265945088,0,972029952,2128659797,-317718528,1443220489c263979008,0,956301312,2128659797,-262144000,1443220489c263979008,0,952107008,2128659797,-262144000,1443220489c263979008,0,964689920,2128659797,-262144000,1443220489c263979008,0,960495616,2128659797,-262144000,1443220489c263979008,0,1048576000,1443220855,-333447168,1443220489c264503296,0,935329792,2128659797,-333447168,1443220489c264372224,0,1066401792,1443220855,-262144000,1443220489c265617408,0,947912704,2128659797,-262144000,1443220489c264634368,0,1051721728,1443220855,-1881145344,1443220484c264634368,0,985661440,2128659797,-262144000,1443220489c264044544,0,903872512,2128659797,-262144000,1443220489c265093120,0,866123776,2128659797,-262144000,1443220489c265158656,0,989855744,2128659797,-262144000,1443220489c264044544,0,908066816,2128659797,-262144000,1443220489c265093120,0,870318080,2128659797,-262144000,1443220489c265158656,0,998244352,2128659797,-919601152,1443220507c264044544,0,916455424,2128659797,-919601152,1443220507c265093120,0,878706688,2128659797,-919601152,1443220507c265158656,0,981467136,2128659797,-262144000,1443220489c264044544,0,899678208,2128659797,-262144000,1443220489c265093120,0,861929472,2128659797,-262144000,1443220489c265158656,0,994050048,2128659797,-919601152,1443220507c264044544,0,912261120,2128659797,-919601152,1443220507c265093120,0,874512384,2128659797,-919601152,1443220507c265158656,0,1002438656,2128659797,1638924288,1443220492c264110080,0,920649728,2128659797,1638924288,1443220492c265224192,0,882900992,2128659797,1638924288,1443220492c265289728,0,1072693248,1443220855,664797184,1443220715c266010624,0,1060110336,1443220855,-262144000,1443220489c264765440,0,975175680,2128659797,1666187264,1443220484c264896512,0,887095296,2128659797,1666187264,1443220484c264962048,0,849346560,2128659797,1666187264,1443220484c265027584,0,939524096,2128659797,-262144000,1443220489c265879552,0,1040187392,1443220855,-317718528,1443220489c265879552,0,1044381696,1443220855,-333447168,1443220489c265879552,0,979369984,2128659797,1013972992,1443220855c264437760,0,895483904,2128659797,1013972992,1443220855c265486336,0,857735168,2128659797,1013972992,1443220855c265551872,0,1069547520,1443220855,-262144000,1443220489c265682944,0,1005584384,1443220855,-262144000,1443220489c264175616,0,924844032,2128659797,-333447168,1443220489c264568832,0,931135488,2128659797,-262144000,1443220489c264372224,0,968884224,2128659797,-262144000,1443220489c263979008,0,943718400,2128659797,-262144000,1443220489c264306688,0,1031798784,1443220855,-317718528,1443220489c264306688,0,1035993088,1443220855,-333447168,1443220489c264306688,0,977272832,2128659797,1638924288,1443220492c264241152,0,891289600,2128659797,1638924288,1443220492c265355264,0,853540864,2128659797,1638924288,1443220492c265420800,0,1063256064,1443220855,-333447168,1443220489c264830976,0,-1718616064,1443220855,-333447168,1443220489c6619136,196608,619708416,1443220855,-919601152,1443220507c80740352,0,615514112,1443220855,-919601152,1443220507c80674816,0,623902720,1443220855,664797184,1443220715c80805888,0,-778043392,2128659817,-919601152,1443220507c260964352,0,-1627389952,1443220855,-1666187264,1443220855c1469710336,16,1562378240,2128659817,-333447168,1443220489c67698688,0,1560281088,2128659817,641728512,1443220855c66715648,0,1600126976,2128659817,-333447168,1443220489c67305472,0,1566572544,2128659817,631242752,1443220855c258539520,0,1551892480,2128659817,-919601152,1443220507c66715648,0,1595932672,2128659817,-317718528,1443220489c67371008,0,1591738368,2128659817,-317718528,1443220489c67436544,0,1814036480,2128660034,-317718528,1443220489c67567616,0,1587544064,2128659817,-317718528,1443220489c67633152,0,1809842176,2128660034,1848639488,1443220854c66977792,0,1583349760,2128659817,-317718528,1443220489c67043328,0,1579155456,2128659817,-317718528,1443220489c67108864,0,1574961152,2128659817,-333447168,1443220489c67502080,0,1570766848,2128659817,-333447168,1443220489c66912256,0,1556086784,2128659817,-919601152,1443220507c66715648,0,1604321280,2128659817,-317718528,1443220489c66519040,0,1528823808,2128659817,-317718528,1443220489c67239936,0,1818230784,2128660034,-262144000,1443220489c66519040,0,1606418432,2128659817,-262144000,1443220489c66519040,0,1610612736,2128659817,-262144000,1443220489c66519040,0,1547698176,2128659817,662700032,1443220855c66584576,0,1801453568,2128660034,-919601152,1443220507c66584576,0,1805647872,2128660034,-262144000,1443220489c66846720,0,1544552448,2128659817,680525824,1443220855c66650112,0,1541406720,2128659817,-919601152,1443220507c66650112,0,1538260992,2128659817,698351616,1443220855c66453504,0,1535115264,2128659817,-262144000,1443220489c66781184,0,1530920960,2128659817,662700032,1443220855c67174400,0,1795162112,2128660034,-919601152,1443220507c67174400,0,1790967808,2128660034,-333447168,1443220489c67764224,0,1975517184,2128660034,-333447168,1443220489c71499776,0,-784334848,2128659817,1660944384,1443220848c257228800,0,857735168,1443220855,-317718528,1443220489c81264640,0,853540864,1443220855,-317718528,1443220489c81199104,0,861929472,1443220855,-262144000,1443220489c81330176,0,1526726656,2128659817,714080256,1443220855c76939264,0,-1759510528,1443220855,-262144000,1443220489c6750208,1,-1756364800,1443220855,-317718528,1443220489c6750208,8519681,-1752170496,1443220855,-262144000,1443220489c6750208,65537,-780140544,2128659817,-919601152,1443220507c262602752,0,-687865856,2128659809,664797184,1443220715c261554176,0,-1653604352,1443220855,-333447168,1443220489c8060928,0,850395136,1443220855,-333447168,1443220489c257425408,16,-767557632,2128659817,-262144000,1443220489c74186752,0,-769654784,2128659817,-919601152,1443220507c74252288,0,-1747976192,1443220855,-317718528,1443220489c5963776,8650753,-735051776,2128659817,752877568,1443220855c66322432,0,-737148928,2128659817,-317718528,1443220489c65732608,0,-732954624,2128659817,731906048,1443220855c65601536,0,744488960,1443220855,-919601152,1443220507c65601536,0,1997537280,2128660034,802160640,1443220855c65863680,1,-740294656,2128659817,-333447168,1443220489c66125824,0,814743552,1443220855,-919601152,1443220507c65863680,0,-744488960,2128659817,-317718528,1443220489c65994752,0,-747634688,2128659817,768606208,1443220855c66256896,0,-765460480,2128659817,802160640,1443220855c65798144,1,-750780416,2128659817,-333447168,1443220489c66060288,0,817889280,1443220855,-919601152,1443220507c65798144,0,-754974720,2128659817,-317718528,1443220489c65929216,0,-758120448,2128659817,784334848,1443220855c65536000,0,-761266176,2128659817,-262144000,1443220489c66191360,0,-763363328,2128659817,-317718528,1443220489c65667072,0,-803209216,2128659817,641728512,1443220855c257622016,16,-799014912,2128659817,-919601152,1443220507c257556480,16,-790626304,2128659817,437256192,1443220485c257359872,16,-771751936,2128659817,-333447168,1443220489c73990144,0,1995440128,2128660034,-919601152,1443220507c74317824,0,1008730112,2128659797,-333447168,1443220489c263258112,0,1012924416,2128659797,869269504,1443220855c262995968,0,1491075072,1443220855,-333447168,1443220489c6488064,0,-1623195648,1443220855,-333447168,1443220489c6750208,196608,847249408,2128659797,-262144000,1443220489c263716864,0,843055104,2128659797,-317718528,1443220489c263585792,0,809500672,2128659797,-317718528,1443220489c263520256,0,1076887552,1443220855,-333447168,1443220489c263127040,0,1081081856,1443220855,-333447168,1443220489c263192576,0,801112064,2128659797,-333447168,1443220489c262930432,0,796917760,2128659797,-333447168,1443220489c262864896,0,805306368,2128659797,-333447168,1443220489c262799360,0,838860800,2128659797,-333447168,1443220489c263061504,0,834666496,2128659797,-262144000,1443220489c263716864,0,830472192,2128659797,-317718528,1443220489c263520256,0,826277888,2128659797,1091567616,1443220855c263651328,0,822083584,2128659797,-317718528,1443220489c263520256,0,817889280,2128659797,1127219200,1443220855c263782400,0,813694976,2128659797,-317718528,1443220489c263585792,0,1143996416,1443220855,1944059904,1443220509c262733824,0,-1635778560,1443220855,-262144000,1443220489c1469579264,0,-773849088,2128659817,-333447168,1443220489c74121216,0,-1620049920,1443220855,-262144000,1443220489c5832704,65536,-1616904192,1443220855,-262144000,1443220489c5832704,1048576,-1612709888,1443220855,-262144000,1443220489c5832704,131072,-1609564160,1443220855,-262144000,1443220489c5832704,983040,-1744830464,1443220855,-317718528,1443220489c5963776,8716289,-786432000,2128659817,-317718528,1443220489c75038720,0,1991245824,2128660034,-333447168,1443220489c68681728,0,-819986432,2128659817,-317718528,1443220489c69271552,0,-805306368,2128659817,-317718528,1443220489c68747264,0,-815792128,2128659817,-317718528,1443220489c69140480,0,-817889280,2128659817,-317718528,1443220489c69206016,0,1988100096,2128660034,-262144000,1443220489c68943872,0,-809500672,2128659817,-317718528,1443220489c68812800,0,-813694976,2128659817,-317718528,1443220489c68878336,0,-794820608,2128659817,-317718528,1443220489c75104256,0,-775946240,2128659817,-333447168,1443220489c74055680,0,866123776,1443220855,-317718528,1443220489c81395712,0,-1631584256,1443220855,-1666187264,1443220855c1469644800,16,-1741684736,1443220855,2025848832,1443220855c6619136,1,-1727004672,1443220855,-333447168,1443220489c6619136,65537,-1722810368,1443220855,-333447168,1443220489c6619136,131072,1983905792,2128660034,-262144000,1443220489c71303168,0,-824180736,2128659817,-262144000,1443220489c71172096,0,-828375040,2128659817,-262144000,1443220489c71237632,0,-832569344,2128659817,908066816,1443220855c70975488,0,-836763648,2128659817,918552576,1443220855c70909952,0,-840957952,2128659817,-333447168,1443220489c71041024,0,1979711488,2128660034,-333447168,1443220489c71106560,0,-845152256,2128659817,-333447168,1443220489c70123520,0,-849346560,2128659817,-333447168,1443220489c70778880,0,-1605369856,1443220855,-333447168,1443220489c1469841408,0,-1602224128,1443220855,1853882368,1443220855c1469841408,65536,-878706688,2128659817,-919601152,1443220507c71630848,0,981467136,1443220855,989855744,1443220855c262537216,0,-853540864,2128659817,-333447168,1443220489c71368704,0,-857735168,2128659817,935329792,1443220855c70189056,0,830472192,1443220855,-262144000,1443220489c262471680,0,1518338048,2128659817,953155584,1443220855c70844416,0,1514143744,2128659817,-317718528,1443220489c70254592,0,1509949440,2128659817,-317718528,1443220489c70451200,0,-861929472,2128659817,-317718528,1443220489c70582272,0,-866123776,2128659817,-317718528,1443220489c70713344,0,-870318080,2128659817,-317718528,1443220489c70057984,0,-874512384,2128659817,-317718528,1443220489c70647808,0,-1697644544,1443220855,-1689255936,1443220855c1468792832,0,1505755136,2128659817,-317718528,1443220489c70320128,0,1501560832,2128659817,-317718528,1443220489c70385664,0,1497366528,2128659817,970981376,1443220855c70516736,0,1493172224,2128659817,-333447168,1443220489c71565312,0,-1730150400,1443220855,2025848832,1443220855c6619136,0,1522532352,2128659817,890241024,1443220855c76218368,0,1993342976,2128660034,-919601152,1443220507c260898816,0,-1715470336,1443220855,-317718528,1443220489c6029312,8585216,834666496,1443220855,837812224,1443220855c258605056,0,-1641021440,1443220855,837812224,1443220855c1469513728,16,827326464,1443220855,-919601152,1443220507c260571136,16,824180736,1443220855,-919601152,1443220507c260505600,16,1139802112,1443220855,1944059904,1443220509c71434240,0,-1709178880,1443220855,-262144000,1443220489c6684672,1,-1706033152,1443220855,-317718528,1443220489c6684672,8519681,-1701838848,1443220855,-262144000,1443220489c6684672,65537,821035008,1443220855,-333447168,1443220489c76283904,0,-1649410048,1443220855,-1881145344,1443220484c8192000,0,1136656384,1443220855,-262144000,1443220489c262668288,0,-782237696,2128659817,-317718528,1443220489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13311744,0c65536,111607808,2000420864,1667854394,1983659636,1869768506c1763733621,1931623780,1701863784,539111519,1031040097,1869760290c840986741,574109495,2037674784,574449004,1769172848,1852795252c1935827258,1953852527,1634548581,1852401522,1717922861,842218100c1882598967,1634548596,1852401522,1886352429,775105850,1953510705c1684633403,825911412,1953510196,1768253499,980707431,1953509433c1868767266,1868853871,1768384882,908213614,741487925,573781549c1869570848,1769170034,574449018,808859698,808988972,1010704944c1701984886,1763734627,1931623780,1701863784,539111519,574440521c1885431891,825434213,539113528,1919905635,2053731172,824327525c842021168,824980793,808662065,539111472,1752457584,812393021c829173804,842021168,808203577,959459692,892940848,875639084c808464435,824979564,808662065,539111472,1819044198,1869377379c1998732658,1702127976,1953701922,1701539698,1713519972,980361250c1869376609,1668180343,1030515813,539128866,1819898995,1881292133c1953067887,980316009,1869832801,1702131052,1717922875,892746356c1950036533,758804591,2000368438,1752458345,825700666,1701329718c1952999273,959918394,1936538425,1920413039,1932357729,1701607796c1852796474,762723173,1954047348,1668178221,980578152,1684302189c1042441580,1715107388,543976553,1701067375,1952671092,1937076077c1768711013,574450531,1948263028,1030058105,1819243298,539124841c1869377379,574435954,1667329122,1043276395,1933211196,1802465908c1868767333,1030909804,875766562,878785846,1869226018,1953721961c1030057081,1970237986,539124846,1667526245,574451809,1952541798c1010708258,976236919,1885434487,1887007776,1931623781,1918989681c1043276389,980823868,1952671090,980827198,1952671090,1029990688c1634235170,811558256,1145643042,1750278717,543518817,573781812c1869570848,1769170034,574449018,809054257,741685554,859058481c573583408,1952542752,1814183272,825306160,808465204,808545328c959590457,825306165,808465204,829192240,842021168,808203577c808202348,824979564,808662065,762064944,892352049,943273523c824981045,842216500,892874802,892431413,825506103,808203831c842544236,959722547,841756726,909652529,926496821,942959669c875836210,741357113,942813490,959984950,829175095,942880056c909324856,875637816,842150708,892680240,909390188,825505849c741879860,859125046,825060406,909588790,875902004,875637812c842150708,892680240,909192556,892483896,909326645,875835692c808596019,1815426360,943076401,942815543,808202803,925969772c892416051,808465456,875835692,808596019,1815426360,892481586c943207480,824980019,842216500,892874802,909536309,858863921c1815096374,825700653,808924213,741749555,859059249,942682674c762066229,926363955,842348593,875637816,842150708,959984688c1953701922,1701539698,1948400996,980361250,1869376609,1668180343c1030515813,539128866,1819898995,1881292133,1953067887,980316009c1869832801,1702131052,1717922875,892746356,1950036533,758804591c2000368438,1752458345,825700666,1701329718,1952999273,959918394c1936538425,1920413039,1932357729,1701607796,1852796474,762723173c1954047348,1668178221,980578152,1684302189,1042441580,1715107388c543976553,1701067375,1952671092,1937076077,1768711013,574450531c1864376948,1713519982,1702063201,1010708258,1953708662,1701539698c1819239200,574452335,1667329122,1998594667,1751607653,958545268c573584947,1768909344,2037674862,574449004,1702127981,1696604786c1633903726,1914846576,1684960623,1010708258,976236919,1885434487c1887007776,1931623781,1918989681,1043276389,980823868,1952671090c980827198,1952671090,1029990688,1634235170,811558256,1145643042c1750278717,543518817,959983923,1868767266,1935962735,1030060649c909325858,741683257,909521719,539111472,1752457584,812393021c913059884,809055795,1815096373,959853366,925644080,808859187c741370928,909521719,539111472,1819044198,1869377379,1998732658c1702127976,1953701922,1701539698,1713519972,980361250,1869376609c1668180343,1030515813,539128866,1819898995,1881292133,1953067887c980316009,1869832801,1702131052,1717922875,876100212,1950038320c893022319,2000369463,1752458345,808464698,1701329714,1952999273c892416314,1936538425,1920413039,1932357729,1701607796,1852796474c762723173,1954047348,1668178221,980578152,1684302189,1042441580c1715107388,543976553,1701067375,1952671092,1937076077,1768711013c574450531,1948263028,1030058105,1819243298,539124841,1869377379c574435954,1667329122,1043276395,1933211196,1802465908,1868767333c1030909804,875766562,878785846,1869226018,1953721961,1030057081c1970237986,539124846,1667526245,574451809,1952541798,1010708258c976236919,1885434487,1887007776,1931623781,1918989681,1043276389c980823868,1952671090,-1517289410,1443220997,154206208,0c-262144000,2128659974,1010827264,1443220997,1011351552,1443220997c1011351552,1443220997,1304428544,1443220795,1303379968,1443220795c0,0,1171259392,1443220854,1171783680,1443220854c1171783680,1443220854,-65536,32767,-65536,32767c0,0,0,0,-65536,32767l-65536,32767l0,0l0,0l1493172224,1443220997l1493696512,1443220997l1493696512,1443220997l-70254592,1443220793l-1226833920,2128659314l-1514143744,1443220997l-349700096,2128659974l-1306525696,1443220993" stroked="t" o:allowincell="t" style="position:absolute;left:8409;top:577;width:1002;height:1159;mso-wrap-style:none;v-text-anchor:middle">
                                    <v:fill o:detectmouseclick="t" on="false"/>
                                    <v:stroke color="black" weight="9360" joinstyle="miter" endcap="round"/>
                                    <w10:wrap type="square"/>
                                  </v:rect>
                                </v:group>
                              </w:pict>
                              <w:t xml:space="preserve">負責人：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25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統一編號：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6" w:right="25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電   話： </w:t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地   址：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中   華   民     國               年              月              日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66" w:hanging="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sz w:val="32"/>
                                <w:szCs w:val="32"/>
                              </w:rPr>
                              <w:t xml:space="preserve">比減價情形：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</w:rPr>
                              <w:t>優先減價：新台幣    億    仟萬   佰萬   拾萬   萬   仟   佰   拾   元整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</w:rPr>
                              <w:t>第一次比減價：新台幣    億   仟萬   佰萬   拾萬   萬   仟   佰   拾   元整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</w:rPr>
                              <w:t>第二次比減價：新台幣    億   仟萬   佰萬   拾萬   萬   仟   佰   拾   元整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</w:rPr>
                              <w:t>第三次比減價：新台幣    億   仟萬   佰萬   拾萬   萬   仟   佰   拾   元整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9893" w:type="dxa"/>
                            <w:tcBorders>
                              <w:top w:val="double" w:sz="8" w:space="0" w:color="000000"/>
                              <w:left w:val="double" w:sz="8" w:space="0" w:color="000000"/>
                              <w:bottom w:val="double" w:sz="8" w:space="0" w:color="000000"/>
                              <w:right w:val="doub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參加人員</w:t>
                            </w:r>
                            <w:r>
                              <w:rPr>
                                <w:rFonts w:ascii="標楷體" w:hAnsi="標楷體" w:cs="Times New Roman" w:eastAsia="標楷體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1425</wp:posOffset>
                </wp:positionH>
                <wp:positionV relativeFrom="paragraph">
                  <wp:posOffset>1660525</wp:posOffset>
                </wp:positionV>
                <wp:extent cx="396875" cy="3216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216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本標單決標後，併入採購契約書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5pt;height:253.25pt;mso-wrap-distance-left:9.05pt;mso-wrap-distance-right:9.05pt;mso-wrap-distance-top:0pt;mso-wrap-distance-bottom:0pt;margin-top:130.75pt;mso-position-vertical-relative:text;margin-left:497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本標單決標後，併入採購契約書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-40005</wp:posOffset>
                </wp:positionV>
                <wp:extent cx="1816100" cy="1143000"/>
                <wp:effectExtent l="5715" t="5080" r="5080" b="5715"/>
                <wp:wrapSquare wrapText="bothSides"/>
                <wp:docPr id="6" name="Group 27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1143000"/>
                          <a:chOff x="0" y="0"/>
                          <a:chExt cx="18162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440" cy="11430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440" cy="114300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406440"/>
                            <a:ext cx="636840" cy="736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406440"/>
                            <a:ext cx="636840" cy="73656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78" style="position:absolute;margin-left:327.6pt;margin-top:-3.15pt;width:143pt;height:90pt" coordorigin="6552,-63" coordsize="2860,1800">
                <v:rect id="shape_0" ID="Shape 3188" coordsize="1090295,1143000" path="l0,0l1090295,0l1090295,1143000l0,1143000" fillcolor="white" stroked="f" o:allowincell="t" style="position:absolute;left:6552;top:-63;width:1716;height:179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ID="Shape 473" coordsize="1090295,1143000" path="l0,1143000l1090295,1143000xl1090295,0l0,0l0,1143000l4194406,0l9502720,0l1574436864,1442885026l965214208,1523221467l980386445,1702126948l1869444195,1667593077l1801677164,578036285l1030647584,1818322466l790783347,980827198l1869771891,1663067499l1919904879,1818370621l577463137,1768257312l1031039079,909326626l1780490800,1936615791" stroked="t" o:allowincell="t" style="position:absolute;left:6552;top:-63;width:1716;height:1799;mso-wrap-style:none;v-text-anchor:middle">
                  <v:fill o:detectmouseclick="t" on="false"/>
                  <v:stroke color="black" weight="9360" joinstyle="miter" endcap="round"/>
                  <w10:wrap type="square"/>
                </v:rect>
                <v:rect id="shape_0" ID="Shape 3189" coordsize="636905,736600" path="l0,0l636905,0l636905,736600l0,736600" fillcolor="white" stroked="f" o:allowincell="t" style="position:absolute;left:8409;top:577;width:1002;height:11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ID="Shape 475" coordsize="636905,736600" path="l0,736600l636905,736600c636905,0,0,0,0,736600c116,0,4259840,0,65536,1245184c2097152,2883630,3801147,6291501,4128807,6225953c2228285,8192123,2687016,6094939,4194304,0c6356992,0,1679097856,1442885209,965214208,1523221467c1677755021,1442885209,0,0,1677721600,1442885209c0,0,1677721600,1442885209,0,0c1677721600,1442885209,0,0,6291456,0c2162688,0,229703680,1443220994,-145686528,1443220994c9699328,0,2162688,0,-1957625856,1443220993c0,0,0,0,2162688,0c2088239104,2128658405,65536,0,0,0c5308416,0,1539833856,2128659999,2063597568,1443220997c-2082471936,1443220994,0,0,0,0c0,0,0,0,0,0c5242880,0,17891328,0,-1555038208,1443220823c976748544,2128660054,327680,196608,131072,0c0,65536,0,0,0,0c0,65536,0,0,15728640,0c4980736,2128655345,976748544,2128660054,976748544,2128660054c976748544,2128660054,976748544,2128660054,67698688,2128655345c0,0,0,0,-397934592,2128655345c976748544,2128660054,976748544,2128660054,976748544,2128660054c976748544,2128660054,134479872,1443220994,0,0c0,0,-475529216,2128655353,-1776287744,-12942c-1,65535,0,1443168256,0,0c65536,0,482344960,2128658975,15794176,0c-214630400,1442885214,965214208,1523221467,49447565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10557007,0c1483014144,1442885027,965214208,1523221467,1681949325,1443220994c1682440192,1443220994,16777216,1443220995,0,0c0,0,0,0,0,0c0,0,0,0,-1894776832,1443220871c-589299712,2128655353,1677721600,-12798,-1,1443233791c976748544,2128660054,-1594884096,1443220997,1579155456,1443220857c0,0,26279936,0,-1264254976,1442885214c965214208,1523221467,6849165,131073,-1775239168,1443220855c-262144000,1443220489,6815744,65537,-1772093440,1443220855c2043674624,1443220855,6815744,1,-1712281370,1443220855c-317718528,1443220489,6029312,8650752,-1718578005,1443220855c-333447168,1443220489,6619136,196608,-1759495106,1443220855c-262144000,1443220489,6750208,1,-1756335536,1443220855c-317718528,1443220489,6750208,8519681,-1752140174,1443220855c-262144000,1443220489,6750208,65537,-1747976192,1443220855c-317718528,1443220489,5963776,8650753,-1744801222,1443220855c-317718528,1443220489,5963776,8716289,-1741657757,1443220855c2025848832,1443220855,6619136,1,-1726945758,1443220855c-333447168,1443220489,6619136,65537,-1722766359,1443220855c-333447168,1443220489,6619136,131072,-1730091486,1443220855c2025848832,1443220855,6619136,0,-1715461571,1443220855c-317718528,1443220489,6029312,8585216,-1709150093,1443220855c-262144000,1443220489,6684672,1,1010725946,1916434223c27359038,0,-1238040576,1442885214,965214208,1523221467c1349550733,2000436850,1951625274,543517817,1635138167,1310866796c1634562671,1043276396,1933211452,1768120688,1998612334,1717920314c1030058607,539111458,1717647991,1030907252,790769698,980892734c1998611306,1818326586,1868702269,790784116,980892734,1047679090c1916434236,1953394502,980885619,1768125281,-433963671,-1511614040c-1800672841,980885538,1936605544,-433963671,-1511614040,-1800672841c980885538,1953718629,1634300737,-1461312963,-1213864295,580168681c1664775968,-433963661,-1511614040,-1800672841,1010708258,1916434223c1010725456,1882879791,1010725456,1047673463,1916434236,1010725456c1181891191,1937010287,1631221536,1768514419,-1461312963,-1213864295c580168681,1748662048,1769172545,-1461312963,-1213864295,580168681c1664775968,-417186445,-1729711948,-1800672882,1852394811,1432964199c980885538,1953718629,1634300737,-1461312963,-1213864295,580168681c2000436783,544895802,1635138167,841104748,1043276344,980889404c1047679090,1949988668,1819113504,1634759482,574448995,1936028272c1702261349,-1780072926,792469684,1047804535,980889404,792477298c1047542391,574450785,23160163,0,1214644224,1442885026c965214208,1523221467,980910733,2037666672,1998611820,1818326586c1867391549,1818324338,1010708258,1853045367,1867804769,1684632135c1983543072,574450785,1936482662,1043276389,1933211452,1768120688c1998612334,1717920314,1030058607,539111458,1717647991,1030907252c808857890,1010708258,1349663351,2000436850,1866887738,544437358c1935751799,1030318435,-1716984286,-373840410,539137195,1097349751c1030321006,-1716984286,-373840410,539137195,1634024055,1933669491c574447977,-426137370,-1410746459,1998594708,1030972218,-1716984286c-373840410,790795435,1999584318,1917874746,1999584318,1917874234c980892734,2000436850,1917874746,980892734,1852786290,1998615412c1935762746,1769161076,-433963679,-1511614040,-1800672841,980885538c574452579,-426137370,-1410746459,1998594708,1668505914,574450025c-426137370,-1410746459,1998594708,1849780282,574450035,-426137370c-1410746459,1043276436,980889404,1047679090,980889404,15986c24182784,0,-1295646720,1442885117,965214208,1523221467c1349550733,2000436850,1951625274,543517817,1635138167,1310866796c1634562671,1043276396,1933211452,1416651118,1769097071,980885604c1030513014,1818322466,790783347,980892734,1667330163,543649385c1700936311,1701998438,573579837,1631221536,1919251558,909189693c1043276336,1916434236,1010725456,1181891191,1937010287,1631221536c1768514419,-1461312963,-1213864295,580168681,1748662048,1769172545c-1461312963,-1213864295,580168681,1698330400,1098150753,1029794163c-1716984286,-373840410,539137195,1935882871,-1461312963,-1213864295c580168681,792477231,1349663351,792477298,1349532279,2000436850c1010725434,1349663351,2000436850,1866887738,544437358,1634024055c1933669491,574447977,-426137370,-1410746459,1998594708,1030972218c-1716984286,-373840410,539137195,1935751799,1030318435,-1716984286c-373840410,539137195,1097349751,1030321006,-1716984286,-373840410c790795435,1999584318,1917874746,1999584318,1010725434,1882879791c62,0,6356992,0,1642463232,1442885214c965214208,1523221467,216040077,1443220994,1671430144,1443220994c0,0,0,0,-805240832,314879c262144,2128609280,1671430144,1443220994,-1342111744,1443220997c1494220800,1443220994,2162688,0,0,65536c131072,196608,262144,327680,2162688,0c-1783627776,1443220855,0,0,3670016,56c2162688,0,1592786944,2128659978,26214400,1443220995c1690304512,1443220994,2162688,0,2088239104,2128658405c65536,0,0,0,2162688,0c-1020264448,1443220719,0,0,0,0c2162688,0,2088239104,2128658405,65536,0c0,0,3211264,0,65536,524288c5242880,7536751,7602281,7274601,110,1443220990c3145728,0,27328512,0,-1089077248,1442885214c965214208,1523221467,980910733,2037666672,1998611820,1818326586c1867391549,1818324338,1010708258,1886599799,1852400481,980885607c1868981602,574449010,1998594608,1952866618,574452325,1043276336c1782216508,980885603,1030513014,1852138274,577922420,2000436783c1917874746,980892734,1852786290,1998615412,1668505914,574450025c-426137370,-1410746459,1998594708,1849780282,574450035,-426137370c-1410746459,1998594708,1935762746,1769161076,-433963679,-1511614040c-1800672841,980885538,574452579,-426137370,-1410746459,1043276436c980889404,1047679090,980889404,1047679088,1916434236,980892734c1047679090,1916434236,1953394502,980885619,1768125281,-433963671c-1511614040,-1800672841,980885538,1936605544,-433963671,-1511614040c-1800672841,980885538,574452579,-424626969,-1410756968,1766669204c1766614894,1998594645,1935762746,1769161076,-433963679,-1511614040c-1800672841,1010708258,2054371959,1983543072,574450785,790771762c1999584318,1917874746,980892734,1836589172,1886599788,1030054753c1701998626,1987208563,-432135579,-2065318261,792469636,1047804535c980889404,980893298,1869377379,807550322,27340848,0c-2066350080,1442885214,965214208,1523221467,1349550733,2000436850c1951625274,543517817,1635138167,1310866796,1634562671,1043276396c1933211452,1768120688,1998612334,1717920314,1030058607,539111458c1717647991,1030907252,790769698,980892734,1998611306,1818326586c1700995645,1919251566,1010708258,1349663351,2000436850,1866887738c544437358,1935751799,1030318435,-1716984286,-373840410,539137195c1097349751,1030321006,-1716984286,-373840410,539137195,1634024055c1933669491,574447977,-426137370,-1410746459,1998594708,1030972218c-1716984286,-373840410,790795435,1999584318,1917874746,1999584318c1917874234,980892734,2000436850,1917874746,980892734,1852786290c1998615412,1668505914,574450025,-426137370,-1410746459,1998594708c1849780282,574450035,-426137370,-1410746459,1998594708,1030972218c-1330321630,-376530714,1295750315,1281846889,539121001,1634024055c1933669491,574447977,-426137370,-1410746459,1043276436,1933211452c980885626,1030513014,574108194,792477231,1349663351,2000436850c2015392826,1933208685,1701011824,1919951421,1919251301,1042441590c-440497178,1008764036,1949988655,1999584318,1010725434,1882879791c4290366,0,327680,524293,1028456448,0c65536,0,65536,0,65536,0c1028456448,0,116,0,4259840,0c65536,1245184,2097152,2883630,3801147,6291501c4128807,6225953,2228285,8192123,2687016,6094939c4194304,0,2162688,0,1033895936,1443220997c0,0,2097152,0,62980096,0c1966473216,1442885213,965214208,1523221467,1998619277,1818326586c1867391549,1818324338,1010708258,1886599799,1852400481,980885607c1868981602,574449010,1998594608,1952866618,574452325,1043276336c1765439292,1998611566,1717922874,841104756,539111474,1634220663c1852401518,807550311,1010708258,1349663351,2000436850,1866887738c544437358,1935751799,1030318435,-1716984286,-373840410,539137195c1097349751,1030321006,-1716984286,-373840410,539137195,1634024055c1933669491,574447977,-426137370,-1410746459,1998594708,1030972218c-1716984286,-373840410,790795435,1999584318,1917874746,1999584318c1917874234,980892734,2000436850,1917874746,980892734,1852786290c1998615412,1668505914,574450025,-426137370,-1410746459,1998594708c1849780282,574450035,-426137370,-1410746459,1998594708,1030972218c-1330321630,-376530714,1295750315,1281846889,539121001,1634024055c1933669491,574447977,-426137370,-1410746459,1043276436,1933211452c980885626,1030513014,573846050,792477231,1349663351,2000436850c-281119686,-2014934852,-1514412919,-424822556,-1578793066,-1414535765c1015659759,1949988655,1999584318,1010725434,1047673463,1916434236c1010725456,1181891191,1937010287,1631221536,1768514419,-1461312963c-1213864295,580168681,1748662048,1769172545,-1461312963,-1213864295c580168681,1664775968,-417186445,-1729711948,-1800672882,1852394811c1432964199,980885538,1953718629,1634300737,-1461312963,-1213864295c580168681,2000436783,544895802,1635138167,841104748,1043276344c980889404,1047679090,1949988668,1819113504,1634759482,574448995c1936028272,1702261349,1008746018,1949988655,1999584318,1010725434c1882879791,1999584318,1046705210,1949988668,2000436835,1348695098c2000436850,1466135610,2000320288,959783485,1998594616,1887007802c1679965541,790782328,980892734,1866621812,1919247474,2000436851c1886352442,1983543072,574450785,1735289203,539125100,2054371959c573841981,1933211424,1701011824,573579837,1664775968,1919904879c808460861,808464432,1010708258,1701591671,1998615654,1818326586c1769153085,1701603182,980885538,574454387,1998594612,1634759482c574448995,1998594608,1819239226,574452335,808464432,790769712c980892734,1953787746,1998613871,1818326586,1769153085,1701603182c980885538,574454387,1998594612,1634759482,574448995,1998594608c1819239226,574452335,808464432,790769712,980892734,1751607666c980885620,1030513014,1852404514,577072231,1933211424,874659194c980885538,1667330163,807550309,980885538,1869377379,807550322c808464432,1043276336,980889404,1866621812,1919247474,2000436851c1816229434,544106345,1635138167,1663188332,1702129253,1043276402c980889404,1917870964,63963198,0,16842752,0c1923481600,1442885213,965214208,1523221467,980910733,2037666672c1998611820,1818326586,1867391549,1818324338,1010708258,1886599799c1852400481,980885607,1868981602,574449010,1998594608,1952866618c574452325,1043276336,1765439292,1998611566,1717922874,841104756c980885538,1735287144,1030188649,790769698,980892734,1998611306c1818326586,1700995645,1919251566,1010708258,1349663351,2000436850c1866887738,544437358,1935751799,1030318435,-1716984286,-373840410c539137195,1097349751,1030321006,-1716984286,-373840410,539137195c1634024055,1933669491,574447977,-426137370,-1410746459,1998594708c1030972218,-1716984286,-373840410,790795435,1999584318,1917874746c1999584318,1917874234,28377150,0,206962688,1442885213c965214208,1523221467,980910733,2037666672,1998611820,1818326586c1867391549,1818324338,1010708258,1886599799,1852400481,980885607c1868981602,574449010,1998594608,1952866618,574452325,1043276336c1765439292,1998611566,1717922874,841104756,980885538,1735287144c1030188649,790769698,980892734,1998611306,1818326586,1700995645c1919251566,1010708258,1349663351,2000436850,1866887738,544437358c1935751799,1030318435,-1716984286,-373840410,539137195,1097349751c1030321006,-1716984286,-373840410,539137195,1634024055,1933669491c574447977,-426137370,-1410746459,1998594708,1030972218,-1716984286c-373840410,790795435,1999584318,1917874746,1999584318,1917874234c980892734,2000436850,1917874746,980892734,1852786290,1998615412c1935762746,1769161076,-433963679,-1511614040,-1800672841,980885538c574452579,-426137370,-1410746459,1998594708,1668505914,574450025c-426137370,-1410746459,1998594708,1849780282,574450035,-426137370c-1410746459,1043276436,1933211452,980885626,1030513014,574108194c792477231,1349663351,2000436850,2015392826,1933208685,1701011824c1919951421,1919251301,1042441590,1999584288,1010725946,1916434223c62,0,29425664,0,737542144,1442885065c965214208,1523221467,1349550733,2000436850,1951625274,543517817c1635138167,1310866796,1634562671,1043276396,1933211452,1768120688c1998612334,1717920314,1030058607,539111458,1717647991,1030907252c790769698,980892734,543452777,1701591671,574452838,1998594610c1851877434,1735289191,573579837,2000436783,543386170,1635138167c1663188332,1702129253,1043276402,1916434236,1010725456,1181891191c1937010287,1631221536,1768514419,-1461312963,-1213864295,580168681c1748662048,1769172545,-1461312963,-1213864295,580168681,1698330400c1098150753,1029794163,-1716984286,-373840410,539137195,1935882871c-1461312963,-1213864295,580168681,792477231,1349663351,792477298c1349532279,2000436850,1010725434,1349663351,2000436850,1866887738c544437358,1634024055,1933669491,574447977,-426137370,-1410746459c1998594708,1030972218,-1716984286,-373840410,539137195,1935751799c1030318435,-1716984286,-373840410,539137195,1097349751,1030321006c-1716984286,-373840410,790795435,980892734,1998617203,1818326586c942809661,1010708258,1916434223,1010725456,544488055,980184440c1667330163,1881292133,1702061426,577074802,792469566,1047804535c980889404,792477298,1047542391,12,482344960,2128658975c14745600,0,-1401421824,2128655344,327680,0c1945108480,1443220997,0,0,-1378353152,2128655344c0,0,-1374683136,2128655344,-1371013120,2128655344c-1364721664,2128655344,-1360003072,2128655344,-1354760192,2128655344c-1350565888,2128655344,-1347420160,2128655344,-1342177280,2128655344c1284505600,1443220994,1285029888,1443220994,1285029888,1443220994c70254592,1443220854,-552599552,1443220801,28311552,1443220995c29884416,1443220995,-497025024,2128655353,-1986002944,2128655352c-736624640,1443220997,-241172480,1443220991,-2097086464,-1564613243c-1338983185,2128655344,27328512,0,-2034827264,1442885214c965214208,1523221467,33421,0,0,0c0,0,-1547698176,1443220993,-1328545792,1443220997c0,0,0,0,0,0c1055916032,1443220993,-1474297856,1443220993,0,0c0,0,0,0,-933232640,1443220993c2026897408,1443220994,0,0,0,0c0,0,-1115684864,1443220991,-942669824,1443220993c0,0,0,0,0,0c-1038090240,1443220990,1369440256,1443220994,0,0c0,0,0,0,1288699904,1443220994c-1501560832,1443220993,0,0,0,0c0,0,-1360003072,1443220997,-1493172224,1443220990c0,0,0,0,0,0c1487929344,1443220997,-104857600,1443220990,0,0c0,0,0,0,1169162240,1443220994c1086324736,1443220991,0,0,0,0c0,0,-1410793472,1043276436,15824700,0c-1137246208,1442885214,965214208,1523221467,49447565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30479951,0c-256442368,1442885212,965214208,1523221467,1349550733,2000436850c1951625274,543517817,1635138167,1310866796,1634562671,1043276396c1933211452,1768120688,1998612334,1717920314,1030058607,539111458c1717647991,1030907252,790769698,980892734,543452777,1701591671c574452838,539112245,1634220663,1852401518,807550311,1010708258c1667906167,1983543072,574450785,1752461154,1010708258,1349663351c2000436850,1866887738,544437358,1935751799,1030318435,-1716984286c-373840410,539137195,1097349751,1030321006,-1716984286,-373840410c539137195,1634024055,1933669491,574447977,-426137370,-1410746459c1998594708,1030972218,-1716984286,-373840410,790795435,1999584318c1917874746,1999584318,1917874234,980892734,2000436850,1917874746c980892734,1852786290,1998615412,1668505914,574450025,-426137370c-1410746459,1998594708,1849780282,574450035,-426137370,-1410746459c1998594708,1030972218,-1330321630,-376530714,1295750315,1281846889c539121001,1634024055,1933669491,574447977,-426137370,-1410746459c1043276436,1933211452,980885626,1030513014,574108194,792477231c1349663351,2000436850,2015392826,1933208685,1701011824,1919951421c1919251301,1042441590,548453860,980889404,792477300,1047673463c980889404,1043283568,980889404,1047679090,30420796,0c30474240,0,-1806237696,1442885214,965214208,1523221467c1349550733,2000436850,1951625274,543517817,1635138167,1310866796c1634562671,1043276396,1933211452,1768120688,1998612334,1717920314c1030058607,539111458,1717647991,1030907252,790769698,980892734c543452777,1701591671,574452838,539111477,1634220663,1852401518c807550311,1010708258,1667906167,1983543072,574450785,1752461154c1010708258,1349663351,2000436850,1866887738,544437358,1935751799c1030318435,-1716984286,-373840410,539137195,1097349751,1030321006c-1716984286,-373840410,539137195,1634024055,1933669491,574447977c-426137370,-1410746459,1998594708,1030972218,-1716984286,-373840410c790795435,1999584318,1917874746,1999584318,1917874234,980892734c2000436850,1917874746,980892734,1852786290,1998615412,1668505914c574450025,-426137370,-1410746459,1998594708,1849780282,574450035c-426137370,-1410746459,1998594708,1030972218,-1330321630,-376530714c1295750315,1281846889,539121001,1634024055,1933669491,574447977c-426137370,-1410746459,1043276436,1933211452,980885626,1030513014c574108194,792477231,1349663351,2000436850,2015392826,1933208685c1701011824,1919951421,1919251301,1042441590,545490405,980889404c792477300,1047673463,980889404,1043283568,980889404,1047679090c30420796,0,10551296,0,-1357905920,1443220997c1277165568,1443220993,0,0,0,0c948436992,2128659989,952107008,2128659989,958398464,2128659989c-223346688,1443220991,20381696,0,-1797259264,1443220993c-1795948544,1443220993,-1795162112,1443220993,1021313024,1443220997c1022361600,1443220997,1022361600,1443220997,0,0c0,0,0,0,10485760,0c2097152,0,131072,1442840576,1236271104,1443220722c0,0,3211264,0,65536,1048577c0,0,636905,736600,1303379968,1443220994c3145728,0,23134208,0,1918369792,2128659994c0,0,0,0,0,0c0,0,0,0,0,0c-1192230912,1443220993,-2067791872,1443220997,0,0c0,0,0,0,0,1030881280c12578,0,0,0,0,0c0,0,0,0,0,0c0,0,0,0,0,0c0,0,0,0,0,0l0,0l0,0l0,0l0,0l0,0l0,0l-1058013184,2128655148l-163577856,1443220723l0,0l0,0l0,0" stroked="t" o:allowincell="t" style="position:absolute;left:8409;top:577;width:1002;height:1159;mso-wrap-style:none;v-text-anchor:middle">
                  <v:fill o:detectmouseclick="t" on="false"/>
                  <v:stroke color="black" weight="9360" joinstyle="miter" endcap="round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720" w:right="454" w:gutter="0" w:header="0" w:top="680" w:footer="0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0"/>
        </w:tabs>
        <w:ind w:left="6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rFonts w:cs="細明體;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cs="細明體;MingLiU"/>
      <w:sz w:val="2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Calibri" w:cs="Calibri"/>
      <w:color w:val="000000"/>
      <w:sz w:val="20"/>
      <w:szCs w:val="20"/>
    </w:rPr>
  </w:style>
  <w:style w:type="character" w:styleId="Style16">
    <w:name w:val="頁尾 字元"/>
    <w:qFormat/>
    <w:rPr>
      <w:rFonts w:ascii="Calibri" w:hAnsi="Calibri" w:eastAsia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38:00Z</dcterms:created>
  <dc:creator>cts</dc:creator>
  <dc:description/>
  <cp:keywords/>
  <dc:language>en-US</dc:language>
  <cp:lastModifiedBy>鄧定華</cp:lastModifiedBy>
  <dcterms:modified xsi:type="dcterms:W3CDTF">2022-08-08T07:20:00Z</dcterms:modified>
  <cp:revision>3</cp:revision>
  <dc:subject/>
  <dc:title>，</dc:title>
</cp:coreProperties>
</file>