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center"/>
        <w:outlineLvl w:val="0"/>
        <w:rPr/>
      </w:pPr>
      <w:r>
        <w:rPr>
          <w:rFonts w:ascii="標楷體" w:hAnsi="標楷體" w:cs="標楷體" w:eastAsia="標楷體"/>
          <w:sz w:val="40"/>
          <w:szCs w:val="40"/>
          <w:u w:val="thick"/>
        </w:rPr>
        <w:t>中華電視公司清潔維護服務及廢棄物清運合約書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48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Courier New"/>
          <w:color w:val="FF0000"/>
          <w:sz w:val="28"/>
          <w:szCs w:val="24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○月○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○月○日止，為期壹年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3023" w:hanging="201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3" w:hanging="131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0" w:hanging="608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1).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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 xml:space="preserve">:00 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含領班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文教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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機動人力清潔厠所、整理垃圾及處理其他臨時狀況。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及光復大樓各一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36" w:hanging="66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078" w:hanging="2058"/>
        <w:contextualSpacing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年費用新台幣          元整（含稅），每月清潔維護費用新台幣        元整（含稅），本合約採按月付款，乙方應於每月月初開具當月</w:t>
      </w:r>
      <w:r>
        <w:rPr>
          <w:rFonts w:ascii="標楷體" w:hAnsi="標楷體" w:cs="標楷體" w:eastAsia="標楷體"/>
          <w:spacing w:val="20"/>
          <w:sz w:val="28"/>
          <w:szCs w:val="28"/>
        </w:rPr>
        <w:t>清潔維護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用統一發票，送甲方按規定辦理付款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401" w:hanging="2352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spacing w:val="20"/>
          <w:sz w:val="28"/>
          <w:szCs w:val="28"/>
        </w:rPr>
        <w:t>、履約保證金：為確保契約之履行，乙方應於本契約簽立繳交合約總價款百分之五，即新台幣  元之履約保證金。前述履約保證金由乙方所繳之押標金直接移轉為履約保證金。本履約保證金於乙方履約完成，並無其他應付義務後無息歸還乙方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576" w:hanging="257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     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63" w:hanging="96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     人員交通費用、其他相關費用及因本契約所生稅捐均已內含     於本契約，乙方不得以任何理由要求甲方負擔額外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服務費用之支付，以月為單位，未滿一個月時按實際工作天     數比例計算之，未滿一天不列入計算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     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60" w:hanging="9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東側門外花圃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修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128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服務期間內，甲方將針對乙方服務品質進行重點抽查，發現     缺失，即通知改進，如乙方未立即處理或處理未見成效，改以扣點一點並發函通知，一季不得超過二次，超過則改以罰款一次新台幣五千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bookmarkStart w:id="0" w:name="_Hlk161934734"/>
      <w:bookmarkEnd w:id="0"/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另乙方接獲甲方公司各樓層同仁，或是大樓租賃戶反映清潔     事件，應立即做處理，完成後並向甲方的業管承辦人回報複     檢。如未立即處理或再接獲同仁反映，改以扣點一點並發函     通知，一季不得超過二次，超過則改以罰款一次新台幣五千     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FF0000"/>
          <w:spacing w:val="20"/>
          <w:sz w:val="28"/>
          <w:szCs w:val="28"/>
        </w:rPr>
      </w:pPr>
      <w:bookmarkStart w:id="1" w:name="_Hlk161934734"/>
      <w:bookmarkEnd w:id="1"/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（三）乙方需配合甲方執行各項管理稽查工作，例如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指定地點或區域定時定點巡查工作等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…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，並完成指定之查核項目及書面或電子表單登錄及製作，甲方得隨時查核並就內容項目要求乙方改善缺失項目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兩層且需符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C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NS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標準）、洗手乳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     甲方應無償於華視大樓、光復大樓、文教大樓提供妥適之儲     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僅提供各棟大樓茶水間及公共區域之垃圾袋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ind w:left="96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清潔維護費用之請款，由乙方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檢具發票向甲方申請支付當月服務費用，甲方得依公司出納付款作業管理準則（表單結報月份之後，第二個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，若逢假日則順延至次一營業日）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     電話送交甲方。同時乙方工作人員在執行清潔工作時，應遵     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     惟甲方得因業務需要調整工作執行時間或工作執行地點，乙     方應配合辦理不得拒絕，如因場地面積變更或服務內容更改     時，雙方得另行議價。乙方如有無法依約定時間執行清潔維     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三）乙方工作人員如經甲方認定就本契約相關工作之執行草率、    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怠於執行或具有其他不適任情事，乙方應依甲方要求予以更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     並注意避免因該作業對甲方工作環境或設備、甲方人員或其     他任何第三人之干擾、妨礙或損害，亦不得擅自翻閱或試圖     刺探甲方或甲方人員放置於工作處所之任何軟、硬體設備或     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     歸責乙方之事由，而發生意外或遭受傷害或受有財損時，應     由乙方負責賠償；乙方人員於工作中如有竊取或損壞甲方財     物設備情事，乙方亦應負損害賠償責任，並對該員工做適當     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     護法規之規定，並作適當之防制措施，且不能另向甲方請求     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67" w:hanging="867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     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相關法令之規定，不得隨意棄置，如有違反乙方需負完全責任，如因而致甲方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</w:t>
      </w:r>
      <w:r>
        <w:rPr>
          <w:rFonts w:ascii="標楷體" w:hAnsi="標楷體" w:cs="標楷體" w:eastAsia="標楷體"/>
          <w:color w:val="000000"/>
          <w:spacing w:val="4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於每日分兩次（上、下午各一次）固定時間，前往甲方將前一日（或上午）產生之事業廢棄物清運處理，工程建築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32" w:hanging="1232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十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派赴甲方之領班，代表乙方負責執行並監督清潔維護工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       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得有態度傲慢、性情粗暴、賭博、酗酒、滋事等情事，一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符合廢棄物清理法規定，並每季對垃圾場予以適當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五）針對細菌的的孳生與擴散，乙方每半年（四月、九月）免費替甲方大樓內公共區域施做一次（含地下室）全面性消       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1" w:hanging="1424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六）如遇突發性之重大急性傳染病症，甲方得優先與乙方取得消毒方式與費用之商議，如乙方無力承攬、或費用双方       無法取得共識，甲方可另覓承攬廠商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4" w:hanging="1204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利或義務之全部或一部予第三人，亦不得將本契約範圍內之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基於本契約所生之權利讓與或移轉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06" w:hanging="74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本契約期間或契約屆滿、終止或解除後，均應負保密之義務，不得洩漏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通知乙方後終止契約全部或一部份，甲方除就乙方已完成並通過驗收之清潔維護工作予以付款外，不因契約終止對乙方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     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63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008" w:hanging="100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  本契約依前項約定終止時，甲方得將應支付而未支付乙方之服務費用全部保留，用以抵償甲方因此所承受之損害，如有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     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     資，不得有任何延遲之情事，若乙方違反前述保證，甲方除得逕將履約保證金没收作為懲罰性違約金外，甲方亦得將應</w:t>
      </w:r>
      <w:r>
        <w:rPr>
          <w:rFonts w:ascii="標楷體" w:hAnsi="標楷體" w:cs="標楷體" w:eastAsia="標楷體"/>
          <w:color w:val="000000"/>
          <w:spacing w:val="12"/>
          <w:sz w:val="28"/>
          <w:szCs w:val="28"/>
        </w:rPr>
        <w:t>支付而未支付之服務費用全部保留，用以代償積欠薪資等費用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10" w:hanging="6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      一審管轄法院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壹部份，效力與契約本文相同。本契約各項文件之規定得互為補充，如有不明確之處，應以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公共區域作業檢查表』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兩份，由甲、乙雙方各執壹份為憑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合約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甲    方：中華電視股份有限公司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代 表 人：行政服務部經理  </w:t>
      </w:r>
      <w:r>
        <w:rPr>
          <w:rFonts w:ascii="標楷體" w:hAnsi="標楷體" w:cs="標楷體" w:eastAsia="標楷體"/>
          <w:color w:val="000000"/>
          <w:sz w:val="28"/>
          <w:szCs w:val="28"/>
        </w:rPr>
        <w:t>王馨梓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台北市光復南路一一六巷七號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0516997</w:t>
      </w:r>
    </w:p>
    <w:p>
      <w:pPr>
        <w:pStyle w:val="Normal"/>
        <w:pBdr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乙    方：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pBdr/>
        <w:spacing w:lineRule="auto" w:line="660" w:before="120" w:after="0"/>
        <w:ind w:left="6" w:right="488" w:hanging="6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華  民  國   一百一十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年      月  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樓每日上午兩次下午兩次機動班兩次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各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出租區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滅火器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403" w:hanging="403"/>
              <w:rPr/>
            </w:pPr>
            <w:r>
              <w:rPr>
                <w:rFonts w:eastAsia="標楷體" w:cs="標楷體" w:ascii="標楷體" w:hAnsi="標楷體"/>
              </w:rPr>
              <w:t>14.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05" w:hanging="305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三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華視大樓門口水池、東側門外花圃之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06" w:hanging="20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清潔維護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異味、潮濕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指定樓層每日上午兩次下午兩次機動班兩次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滅火器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全棟公共區域消毒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地下室除蚊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出租區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滅火器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13:00Z</dcterms:created>
  <dc:creator>user</dc:creator>
  <dc:description/>
  <cp:keywords/>
  <dc:language>en-US</dc:language>
  <cp:lastModifiedBy>陳光隆</cp:lastModifiedBy>
  <cp:lastPrinted>2024-03-21T17:53:00Z</cp:lastPrinted>
  <dcterms:modified xsi:type="dcterms:W3CDTF">2025-07-04T03:13:00Z</dcterms:modified>
  <cp:revision>2</cp:revision>
  <dc:subject/>
  <dc:title>委 託 契 約 書</dc:title>
</cp:coreProperties>
</file>